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Юргинского муниципального района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14.11. 2019 г. № 962-п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 условиях соревнования в отраслях сельского хозяйства агропромышленного комплекса Юрг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6"/>
          <w:szCs w:val="26"/>
        </w:rPr>
        <w:t>1. Общие положения</w:t>
      </w:r>
      <w:r>
        <w:rPr>
          <w:rFonts w:cs="Arial" w:ascii="Arial" w:hAnsi="Arial"/>
          <w:sz w:val="26"/>
          <w:szCs w:val="26"/>
        </w:rPr>
        <w:t xml:space="preserve">      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 Соревнование в отраслях сельского хозяйства агропромышленного комплекса в Юргинском муниципальном районе является итоговым мероприятием по подведению результатов  работы текущего сельскохозяйственного года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 xml:space="preserve">1.2. В соревновании принимают участие: сельскохозяйственные организации, крестьянские (фермерские) хозяйства (далее сельскохозяйтвенные организации), имеющие регистрацию юридического лица на территории Юргинского муниципального района, основным видом деятельности которых является производство и реализация сельскохозяйственной продукции;   работники агропромышленного комплекса; работники  предприятий переработки; личные подсобные хозяйства граждан Юргинского муниципального района. 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6"/>
          <w:szCs w:val="26"/>
        </w:rPr>
        <w:t xml:space="preserve">1.3. </w:t>
      </w:r>
      <w:r>
        <w:rPr>
          <w:rFonts w:eastAsia="ArialMT;Arial Unicode MS" w:cs="Arial" w:ascii="Arial" w:hAnsi="Arial"/>
          <w:sz w:val="26"/>
          <w:szCs w:val="26"/>
          <w:lang w:eastAsia="ru-RU"/>
        </w:rPr>
        <w:t>Общими условиями для участия в соревновании в отраслях</w:t>
      </w:r>
    </w:p>
    <w:p>
      <w:pPr>
        <w:pStyle w:val="Normal"/>
        <w:autoSpaceDE w:val="false"/>
        <w:ind w:hanging="0"/>
        <w:rPr>
          <w:rFonts w:ascii="Arial" w:hAnsi="Arial" w:eastAsia="ArialMT;Arial Unicode MS" w:cs="Arial"/>
          <w:sz w:val="26"/>
          <w:szCs w:val="26"/>
          <w:lang w:eastAsia="ru-RU"/>
        </w:rPr>
      </w:pPr>
      <w:r>
        <w:rPr>
          <w:rFonts w:eastAsia="ArialMT;Arial Unicode MS" w:cs="Arial" w:ascii="Arial" w:hAnsi="Arial"/>
          <w:sz w:val="26"/>
          <w:szCs w:val="26"/>
          <w:lang w:eastAsia="ru-RU"/>
        </w:rPr>
        <w:t>сельского хозяйства Юргинского района являются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3.1. </w:t>
      </w:r>
      <w:r>
        <w:rPr>
          <w:rFonts w:eastAsia="ArialMT;Arial Unicode MS" w:cs="Arial" w:ascii="Arial" w:hAnsi="Arial"/>
          <w:sz w:val="26"/>
          <w:szCs w:val="26"/>
          <w:lang w:eastAsia="ru-RU"/>
        </w:rPr>
        <w:t>Представление достоверных сведений участниками соревнования;</w:t>
      </w:r>
    </w:p>
    <w:p>
      <w:pPr>
        <w:pStyle w:val="Normal"/>
        <w:autoSpaceDE w:val="false"/>
        <w:ind w:firstLine="720"/>
        <w:rPr/>
      </w:pPr>
      <w:r>
        <w:rPr>
          <w:rFonts w:eastAsia="ArialMT;Arial Unicode MS" w:cs="Arial" w:ascii="Arial" w:hAnsi="Arial"/>
          <w:sz w:val="26"/>
          <w:szCs w:val="26"/>
          <w:lang w:eastAsia="ru-RU"/>
        </w:rPr>
        <w:t>1.3.2. Отсутствие в период действия соревнования случаев производственного травматизма со смертельным исходом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3.3. </w:t>
      </w:r>
      <w:r>
        <w:rPr>
          <w:rFonts w:eastAsia="ArialMT;Arial Unicode MS" w:cs="Arial" w:ascii="Arial" w:hAnsi="Arial"/>
          <w:sz w:val="26"/>
          <w:szCs w:val="26"/>
        </w:rPr>
        <w:t>Отсутствие на 1 октября текущего года просроченной задолженности</w:t>
      </w:r>
      <w:r>
        <w:rPr>
          <w:rFonts w:cs="Arial" w:ascii="Arial" w:hAnsi="Arial"/>
          <w:color w:val="000000"/>
          <w:sz w:val="26"/>
          <w:szCs w:val="26"/>
        </w:rPr>
        <w:t xml:space="preserve"> по оплате труда перед своими работниками;</w:t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</w:rPr>
      </w:pPr>
      <w:r>
        <w:rPr>
          <w:rFonts w:eastAsia="ArialMT;Arial Unicode MS" w:cs="Arial" w:ascii="Arial" w:hAnsi="Arial"/>
          <w:sz w:val="26"/>
          <w:szCs w:val="26"/>
        </w:rPr>
        <w:t>1.3.4. Согласие участников соревнования на обработку их персональных данных в соответствии с законодательством Российской Федерации. Указанное условие распространяется на работников ведущих сельскохозяйственных профессий.</w:t>
      </w:r>
    </w:p>
    <w:p>
      <w:pPr>
        <w:pStyle w:val="Normal"/>
        <w:spacing w:before="0" w:after="120"/>
        <w:ind w:firstLine="539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Требования пункта 1.3.4 распространяется на участников соревнования, указанных в пунктах 2.3.</w:t>
      </w: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120"/>
        <w:ind w:firstLine="53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От крестьянского (фермерского) хозяйства и индивидуального предпринимателя в номинации: для работников </w:t>
      </w:r>
      <w:r>
        <w:rPr>
          <w:rFonts w:cs="Arial" w:ascii="Arial" w:hAnsi="Arial"/>
          <w:sz w:val="26"/>
          <w:szCs w:val="26"/>
        </w:rPr>
        <w:t>крестьянских (фермерских) хозяйств и индивидуальных предпринимателей</w:t>
      </w: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 может принимать участие в соревновании только один претендент.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тоги соревнования подводятся комиссией, созданной в администрации Юргинского муниципального района.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2. В соревновании  участвуют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 Сельскохозяйственные организации  района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  Перерабатывающие предприятия района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 Работники ведущих сельскохозяйственных профессий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3.1. комбайнеры зерноуборочных комбайнов 4-го класса;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2. комбайнеры зерноуборочных комбайнов 5-го класса и выше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3. механизаторы на уборке картофеля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4. механизаторы на уборке зеленой массы кормов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.3.5. механизаторы на осенней обработке почвы (вспашка, поверхностная обработка почвы)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.3.6. водители на отвозке зерна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.3.7. механизаторы  на отвозке зерна, картофеля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8. работники на подработке, сушке, сортировке зерн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.3.9. механизаторы на погрузочно-разгрузочных работах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10. работники крестьянских (фермерских) хозяйств, индивидуальных предпринимателей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11. специалисты основных сельскохозяйственных профессий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12. работники перерабатывающих предприятий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13.  Сдатчики молока среди личных подсобных хозяйств граждан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.3.14. Мини-фермы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Условия определения победителей соревнования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Style16"/>
        <w:spacing w:lineRule="auto" w:line="240" w:before="120" w:after="0"/>
        <w:ind w:firstLine="539"/>
        <w:jc w:val="both"/>
        <w:rPr/>
      </w:pPr>
      <w:r>
        <w:rPr>
          <w:rFonts w:cs="Arial" w:ascii="Arial" w:hAnsi="Arial"/>
          <w:sz w:val="26"/>
          <w:szCs w:val="26"/>
        </w:rPr>
        <w:t>Победители соревнования</w:t>
      </w:r>
      <w:r>
        <w:rPr>
          <w:rFonts w:cs="Arial" w:ascii="Arial" w:hAnsi="Arial"/>
          <w:color w:val="FF00FF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и участников определяются на основе оценки показателей, представленных по отрасли растениеводства на 20 октября текущего года, по отрасли животноводства на 1 ноября текущего года, по предоставленным показателям на работников и специалистов от руководителей сельскохозяйственных и перерабатывающих предприятий района, глав сельских поселений. Основные показатели по отраслям определяются на основании сводных отчетов отдела сельского хозяйства администрации Юргинского муниципального района (на основании отчетов от товаропроизводителей района). Сведения о сдатчиках молока в частном секторе берутся по данным заготовительных структур.</w:t>
      </w:r>
    </w:p>
    <w:p>
      <w:pPr>
        <w:pStyle w:val="Normal"/>
        <w:spacing w:before="12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ритериями оценки для определения победителей в номинациях являются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3.1.  Для  сельскохозяйственных организаций района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1.1.  </w:t>
      </w:r>
      <w:r>
        <w:rPr>
          <w:rFonts w:cs="Arial" w:ascii="Arial" w:hAnsi="Arial"/>
          <w:color w:val="000000"/>
          <w:sz w:val="26"/>
          <w:szCs w:val="26"/>
        </w:rPr>
        <w:t>разработка залежных и заброшенных земель;</w:t>
      </w:r>
    </w:p>
    <w:p>
      <w:pPr>
        <w:pStyle w:val="Normal"/>
        <w:spacing w:before="1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2.  первой в районе завершившей уборку урожая зерновых и зернобобовых культур и рапса на семен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3.2. Для перерабатывающих предприятий района:</w:t>
      </w:r>
    </w:p>
    <w:p>
      <w:pPr>
        <w:pStyle w:val="Style16"/>
        <w:spacing w:lineRule="auto" w:line="240" w:before="0" w:after="0"/>
        <w:ind w:firstLine="53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color w:val="000000"/>
          <w:sz w:val="26"/>
          <w:szCs w:val="26"/>
        </w:rPr>
        <w:t>активное развитие отрасли и участие в выставочных и ярмарочных мероприятиях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3.3. Для работников ведущих сельскохозяйственных профессий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3.3.1. для комбайнеров на уборке зерновых и зернобобовых культур и (или) рапса (по классам комбайнов)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-  обеспечивших наивысший намолот зерновых и зернобобовых культур и (или) рапса;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3.2. механизаторов на уборке  картофеля: 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работники, обеспечившие наивысший сбор картофеля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3.3.3. для механизаторов на уборке зеленой массы кормов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еспечивших наивысший валовой сбор зеленой массы кормов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3.3.4. для механизаторов на осенней обработке почвы (вспашка, поверхностная обработка почвы)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ботники, обеспечившие наивысший показатель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3.3.5. для водителей на отвозке зерна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- работники, обеспечившие наивысший показатель;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3.6. для механизаторов на отвозке зерна, картофеля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работники, обеспечившие наивысший показатель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3.3.7. для работников на подработке, сушке, сортировке зерна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ботники, обеспечившие наивысший показатель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3.3.8. для механизаторов на погрузочно-разгрузочных работах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ботники, обеспечившие наивысший показатель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3.3.9. для работников крестьянских (фермерских) хозяйств и индивидуальных предпринимателей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ботники К(Ф)Х и ИП, занимающиеся отраслью животноводства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3.3.10. для специалистов основных сельскохозяйственных профессий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- за своевременную, качественную отчетность, предоставляемую в отдел сельского хозяйства администрации района, за своевременную готовность и исправность техники, за увеличение урожайности к уровню прошлого года, за соблюдение требований к хранению зерна в складских помещениях, за сохранность поголовья КРС и увеличение продуктивности; за отсутствие заболеваний сельскохозяйственных животных, за добросовестное выполнение своих обязанностей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3.3.11. для  работников перерабатывающих предприятий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 за наивысший объем произведенной продукции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3.3.12. Для  сдатчиков молока среди личных подсобных хозяйств граждан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-  наивысший объем реализации молока через заготовительные структуры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3.3.13. Для мини-ферм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-  наивысший объем реализации молока через заготовительные структуры.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иски работников для участия в соревновании с достигнутыми показателями,  должны быть поданы   руководителем хозяйства.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 допускается одновременное участие работников в соревновании по нескольким номинациям.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 допускается участие в соревновании работников, награжденных за высокие показатели по результатам областных соревнований.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лены комиссии  проверяют достоверность предоставленных сведений и определяют победителей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 Награждение победителей соревнования</w:t>
      </w:r>
    </w:p>
    <w:p>
      <w:pPr>
        <w:pStyle w:val="Normal"/>
        <w:spacing w:before="1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граждение участников соревнований, занявших призовые места, проводится на районном празднике «День работников сельского хозяйства и перерабатывающей промышленности».</w:t>
      </w:r>
    </w:p>
    <w:p>
      <w:pPr>
        <w:pStyle w:val="Style16"/>
        <w:spacing w:lineRule="auto" w:line="240" w:before="120" w:after="0"/>
        <w:ind w:firstLine="539"/>
        <w:jc w:val="both"/>
        <w:rPr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пределение победителей осуществляется на основании рейтинга по показателям, установленным </w:t>
      </w:r>
      <w:hyperlink w:anchor="Par116#Par11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унктом 3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настоящего Положения (от наивысшего к наименьшему их значению).</w:t>
      </w:r>
    </w:p>
    <w:p>
      <w:pPr>
        <w:pStyle w:val="Style16"/>
        <w:spacing w:lineRule="auto" w:line="240" w:before="120" w:after="0"/>
        <w:ind w:firstLine="539"/>
        <w:jc w:val="both"/>
        <w:rPr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случае если при подведении итогов два работника отрасли сельского хозяйства имеют одинаковые показатели, присуждается два призовых места.</w:t>
      </w:r>
    </w:p>
    <w:p>
      <w:pPr>
        <w:pStyle w:val="Style16"/>
        <w:spacing w:lineRule="auto" w:line="240" w:before="120" w:after="0"/>
        <w:ind w:firstLine="539"/>
        <w:rPr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бедители в каждой группе участников награждаются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.1. Для работников ведущих сельскохозяйственных профессий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4.1.1. комбайнеры зерноуборочных комбайнов 4-го класса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место – Почетной грамотой главы района и денежной премией;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место – Почетной грамотой главы района и денежной премией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I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4.1.2. комбайнеры зерноуборочных комбайнов 5-го класса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место – Почетной грамотой главы района и денежной премией;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I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3. механизаторы на уборке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</w:rPr>
        <w:t>картофеля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4.1.4. механизаторы на уборке зеленой массы кормов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4.1.5. механизаторы на осенней обработке почвы (вспашка)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 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I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4.1.6. водители на отвозке зерна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 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I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4.1.7. механизаторы на отвозке зерна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 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 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I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4.1.8. механизаторы на отвозке картофеля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место – Благодарностью главы района и денежной премией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4.1.9. работники на подработке, сушке, сортировке зерна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10. механизаторы на погрузочно-разгрузочных работах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за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 место – Благодарственным письмом и денежной премией;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11. работники крестьянских (фермерских) хозяйств, индивидуальных предпринимателей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Благодарственным письмом и денежной премией;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12. специалисты основных сельскохозяйственных профессий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Благодарственным письмом и денежной премией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4.1.13. работники перерабатывающих предприятий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- Благодарственным письмом и денежной премией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4.1.14. Лучший сдатчик молока среди личных подсобных хозяйств граждан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Благодарственным письмом и денежной премией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6"/>
          <w:szCs w:val="26"/>
        </w:rPr>
        <w:t>4.1.15. лучшая мини-ферма: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Благодарственным письмом и денежной премией.</w:t>
      </w:r>
    </w:p>
    <w:p>
      <w:pPr>
        <w:pStyle w:val="Normal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2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гинского муниципального района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</w:t>
      </w:r>
      <w:r>
        <w:rPr>
          <w:rFonts w:cs="Arial" w:ascii="Arial" w:hAnsi="Arial"/>
          <w:sz w:val="26"/>
          <w:szCs w:val="26"/>
        </w:rPr>
        <w:t>от 14.11. 2019 г. №  962-п</w:t>
      </w:r>
    </w:p>
    <w:p>
      <w:pPr>
        <w:pStyle w:val="Normal"/>
        <w:tabs>
          <w:tab w:val="clear" w:pos="708"/>
          <w:tab w:val="left" w:pos="5800" w:leader="none"/>
          <w:tab w:val="right" w:pos="935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  </w:t>
      </w:r>
    </w:p>
    <w:p>
      <w:pPr>
        <w:pStyle w:val="Normal"/>
        <w:spacing w:before="0" w:after="120"/>
        <w:jc w:val="righ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став комисс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по подведению итогов соревнования в отраслях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сельского хозяйства агропромышленного комплек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Юргинского муниципального </w:t>
      </w:r>
      <w:r>
        <w:rPr/>
        <w:t>райо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выдов Александр Анатолье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вый заместитель главы администрации Юргинского муниципального района, начальник отдела сельского хозяйства, председател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вейн Светлана Александро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ий специалист отдела сельского хозяйства администрации Юргинского муниципального района, секретар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члены комиссии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Ячменев Анатолий Михайл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специалист отдела сельского хозяйства администрации Юргин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возкин Александр Михайл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ий специалист отдела сельского хозяйства администрации Юргин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юсова Татьяна Петро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ециалист первой категории, отдела сельского хозяйства администрации Юргин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ычагова Татьяна Евгенье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бухгалтерского учета и отчетности администрации Юргин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асильева Галина Владимиро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 администрации Юргинского муниципального района</w:t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3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</w:rPr>
        <w:t>Юргинского муниципального района                                                от 14.11. 2019 г. №  962-п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ложение о работе комисс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по подведению итогов соревнования в отраслях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сельского хозяйства агропромышленного комплекса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Юргинского муниципального район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  <w:r>
        <w:rPr>
          <w:rFonts w:cs="Arial" w:ascii="Arial" w:hAnsi="Arial"/>
          <w:b/>
          <w:sz w:val="26"/>
          <w:szCs w:val="26"/>
        </w:rPr>
        <w:t xml:space="preserve">1.Общее положение </w:t>
      </w:r>
    </w:p>
    <w:p>
      <w:pPr>
        <w:pStyle w:val="Normal"/>
        <w:spacing w:before="0" w:after="120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миссия  по подведению итогов соревнования  в отраслях сельского хозяйства агропромышленного комплекса района  (далее комиссия)    создана для рассмотрения документов, предоставленных в отдел сельского хозяйства Администрации района для участия в </w:t>
      </w:r>
      <w:r>
        <w:rPr>
          <w:rFonts w:cs="Arial" w:ascii="Arial" w:hAnsi="Arial"/>
          <w:bCs/>
          <w:sz w:val="26"/>
          <w:szCs w:val="26"/>
        </w:rPr>
        <w:t>соревновании в отраслях сельского хозяйства АПК района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TextBody"/>
        <w:spacing w:before="0" w:after="120"/>
        <w:ind w:first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иссия в своей работе руководствуется положением об условиях соревнования, заключительным отчетом по отрасли растениеводства текущего года, данными отчета по животноводству на 1 ноября текущего года отдела сельского хозяйства администрации Юргинского муниципального района, отчетами заготовительных структур, данными, предоставленными руководителями предприятий и глав сельских поселений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</w:t>
      </w:r>
      <w:r>
        <w:rPr>
          <w:rFonts w:cs="Arial" w:ascii="Arial" w:hAnsi="Arial"/>
          <w:b/>
          <w:sz w:val="26"/>
          <w:szCs w:val="26"/>
        </w:rPr>
        <w:t>2.Формирование и структура комиссии</w:t>
      </w:r>
    </w:p>
    <w:p>
      <w:pPr>
        <w:pStyle w:val="TextBody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Комиссия формируется из представителей администрации Юргинского муниципального района в составе 7 человек.</w:t>
      </w:r>
    </w:p>
    <w:p>
      <w:pPr>
        <w:pStyle w:val="TextBody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Персональный состав комиссии утверждается постановлением администрации Юргинского муниципального района.</w:t>
      </w:r>
    </w:p>
    <w:p>
      <w:pPr>
        <w:pStyle w:val="TextBody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Комиссию возглавляет  первый заместитель главы администрации Юргинского муниципального района, начальник отдела сельского хозяйства, являющийся ее председателем.</w:t>
      </w:r>
    </w:p>
    <w:p>
      <w:pPr>
        <w:pStyle w:val="TextBody"/>
        <w:tabs>
          <w:tab w:val="clear" w:pos="708"/>
          <w:tab w:val="left" w:pos="900" w:leader="none"/>
        </w:tabs>
        <w:spacing w:before="0" w:after="12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Заседание комиссии проводят не позднее 19 ноября текущего года.  Члены комиссии участвуют в ее заседаниях лично. Комиссия правомочна решать вопросы,  отнесенные к ее компетенции, если на заседании присутствуют две трети ее состава.</w:t>
      </w:r>
    </w:p>
    <w:p>
      <w:pPr>
        <w:pStyle w:val="TextBody"/>
        <w:tabs>
          <w:tab w:val="clear" w:pos="708"/>
          <w:tab w:val="left" w:pos="900" w:leader="none"/>
        </w:tabs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Порядок работы и компетенция комиссии</w:t>
      </w:r>
    </w:p>
    <w:p>
      <w:pPr>
        <w:pStyle w:val="TextBody"/>
        <w:tabs>
          <w:tab w:val="clear" w:pos="708"/>
          <w:tab w:val="left" w:pos="900" w:leader="none"/>
        </w:tabs>
        <w:spacing w:before="0" w:after="120"/>
        <w:ind w:first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Члены комиссии проверяют достоверность предоставленных  для участия в соревнованиях документов.</w:t>
      </w:r>
    </w:p>
    <w:p>
      <w:pPr>
        <w:pStyle w:val="TextBody"/>
        <w:tabs>
          <w:tab w:val="clear" w:pos="708"/>
          <w:tab w:val="left" w:pos="900" w:leader="none"/>
        </w:tabs>
        <w:spacing w:before="0" w:after="120"/>
        <w:ind w:first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результате проведенного  по каждому из  показателей рейтингу определяются места  участников соревнования.</w:t>
      </w:r>
    </w:p>
    <w:p>
      <w:pPr>
        <w:pStyle w:val="TextBody"/>
        <w:tabs>
          <w:tab w:val="clear" w:pos="708"/>
          <w:tab w:val="left" w:pos="900" w:leader="none"/>
        </w:tabs>
        <w:spacing w:before="0" w:after="120"/>
        <w:ind w:firstLine="36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я комиссии оформляются протоколом, который подписывают все присутствующие на заседании члены комиссии.</w:t>
      </w:r>
    </w:p>
    <w:p>
      <w:pPr>
        <w:pStyle w:val="TextBody"/>
        <w:tabs>
          <w:tab w:val="clear" w:pos="708"/>
          <w:tab w:val="left" w:pos="900" w:leader="none"/>
        </w:tabs>
        <w:spacing w:before="0" w:after="120"/>
        <w:ind w:firstLine="360"/>
        <w:rPr/>
      </w:pPr>
      <w:r>
        <w:rPr>
          <w:rFonts w:cs="Arial" w:ascii="Arial" w:hAnsi="Arial"/>
          <w:sz w:val="26"/>
          <w:szCs w:val="26"/>
        </w:rPr>
        <w:t>Протокол комиссии является основанием для  издания  постановления  администрации района о подведении итогов соревнования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CharChar">
    <w:name w:val="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ind w:hanging="0"/>
      <w:jc w:val="center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88" w:before="280" w:after="142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52:00Z</dcterms:created>
  <dc:creator>SH</dc:creator>
  <dc:description/>
  <cp:keywords/>
  <dc:language>en-US</dc:language>
  <cp:lastModifiedBy>PC</cp:lastModifiedBy>
  <cp:lastPrinted>2019-11-19T11:45:00Z</cp:lastPrinted>
  <dcterms:modified xsi:type="dcterms:W3CDTF">2019-11-20T06:36:00Z</dcterms:modified>
  <cp:revision>12</cp:revision>
  <dc:subject/>
  <dc:title>Приложение № 1</dc:title>
</cp:coreProperties>
</file>