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формационное сообщение о результатах сделок по  приватизации муниципального имущества на торгах №4-2017 по продаже имуществ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редством публичного предлож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администрация Юргинского муниципального района сообщает об итогах торгов №4-2017 по продаже имущества посредством публичного предлож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ата и м</w:t>
      </w:r>
      <w:r>
        <w:rPr>
          <w:color w:val="000000"/>
          <w:sz w:val="24"/>
          <w:szCs w:val="24"/>
        </w:rPr>
        <w:t>есто проведения торгов: 14 июля 2017г. 10.00ч. по местному времени по адресу: Тюменская область, с.Юргинское, ул.Центральная, д.59, кабинет 320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2.</w:t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ание, назначение: нежилое, количество этажей: 1, площадь 1945кв.м., расположенное по адресу: Российская Федерация, Тюменская область, Юргинский район, с.Юргинское, ул.Восточная, д.2, строение 1. 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1 100 0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торгов – Общество с ограниченной ответственностью «ПРаНО».</w:t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character" w:styleId="Style16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3:47:00Z</dcterms:created>
  <dc:creator>user</dc:creator>
  <dc:description/>
  <cp:keywords/>
  <dc:language>en-US</dc:language>
  <cp:lastModifiedBy>Попова Ирина Анатольевна</cp:lastModifiedBy>
  <cp:lastPrinted>2016-12-01T11:45:00Z</cp:lastPrinted>
  <dcterms:modified xsi:type="dcterms:W3CDTF">2017-08-31T10:37:00Z</dcterms:modified>
  <cp:revision>16</cp:revision>
  <dc:subject/>
  <dc:title>Администрация Юргинского муниципального района сообщает о том, что торги №4-2014 по продаже имущества на открытом аукционе 25</dc:title>
</cp:coreProperties>
</file>