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о результатах сделок по  приватизации муниципального имущества на торгах №4-2017 по продаже имуще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редством публичного пред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администрация Юргинского муниципального района сообщает об итогах торгов №4-2017 по продаже имущества посредством публичного предлож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ата и м</w:t>
      </w:r>
      <w:r>
        <w:rPr>
          <w:color w:val="000000"/>
          <w:sz w:val="24"/>
          <w:szCs w:val="24"/>
        </w:rPr>
        <w:t>есто проведения торгов: 14 июля 2017г. 10.00ч. по местному времени по адресу: Тюменская область, с.Юргинское, ул.Центральная, д.59, кабинет 320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:</w:t>
      </w:r>
    </w:p>
    <w:p>
      <w:pPr>
        <w:pStyle w:val="2"/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4.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Автомобиль УАЗ-220694-04, наименование (тип ТС) – спец.пассажирское, 2007 года выпуска, идентификационный номер </w:t>
      </w:r>
      <w:r>
        <w:rPr>
          <w:color w:val="000000"/>
          <w:sz w:val="24"/>
          <w:szCs w:val="24"/>
        </w:rPr>
        <w:t>ХТТ22069470411398, модель, № двигателя 42130Н*70605498, шасси №37410070432717, кузов №22060070221221, цвет кузова – белая ночь, государственный номер Е037ТР72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31 5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 – Иванович Владимир Андреевич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47:00Z</dcterms:created>
  <dc:creator>user</dc:creator>
  <dc:description/>
  <cp:keywords/>
  <dc:language>en-US</dc:language>
  <cp:lastModifiedBy>Попова Ирина Анатольевна</cp:lastModifiedBy>
  <cp:lastPrinted>2016-12-01T11:45:00Z</cp:lastPrinted>
  <dcterms:modified xsi:type="dcterms:W3CDTF">2017-08-31T10:43:00Z</dcterms:modified>
  <cp:revision>17</cp:revision>
  <dc:subject/>
  <dc:title>Администрация Юргинского муниципального района сообщает о том, что торги №4-2014 по продаже имущества на открытом аукционе 25</dc:title>
</cp:coreProperties>
</file>