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 о результатах сделок по  приватизации муниципального имущества на торгах №5-2017 по продаже имущества на открытом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администрация Юргинского муниципального района сообщает об итогах торгов №5-2017 по продаже имущества на открытом аукци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ата и м</w:t>
      </w:r>
      <w:r>
        <w:rPr>
          <w:color w:val="000000"/>
          <w:sz w:val="24"/>
          <w:szCs w:val="24"/>
        </w:rPr>
        <w:t>есто проведения торгов: 31 июля 2017г. 10.00ч. по местному времени по адресу: Тюменская область, с.Юргинское, ул.Центральная, д.59, кабинет 320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: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 №6: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  <w:sz w:val="24"/>
          <w:szCs w:val="24"/>
        </w:rPr>
        <w:t xml:space="preserve">Танк - охладитель молока VO-4,200-2М, заводской №0441451598, 2004года выпуска.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27 9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торгов – Валиева Ирина Владимир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9:</w:t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нк - охладитель Профимилк VO-1200, заводской №0440600799, 2004года выпуска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55 9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ь торгов – Швейн Татьяна Ивано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4:41:00Z</dcterms:created>
  <dc:creator>user</dc:creator>
  <dc:description/>
  <cp:keywords/>
  <dc:language>en-US</dc:language>
  <cp:lastModifiedBy>Шевелёв Владимир Валерьевич</cp:lastModifiedBy>
  <cp:lastPrinted>2016-12-01T11:45:00Z</cp:lastPrinted>
  <dcterms:modified xsi:type="dcterms:W3CDTF">2017-09-05T04:41:00Z</dcterms:modified>
  <cp:revision>2</cp:revision>
  <dc:subject/>
  <dc:title>Администрация Юргинского муниципального района сообщает о том, что торги №4-2014 по продаже имущества на открытом аукционе 25</dc:title>
</cp:coreProperties>
</file>