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%25D0%25A1%25D0%259E%25D0%2594%25D0%2595"/>
      <w:bookmarkEnd w:id="0"/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</w:t>
      </w:r>
      <w:r>
        <w:rPr>
          <w:rFonts w:cs="Arial" w:ascii="Arial" w:hAnsi="Arial"/>
          <w:bCs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остановлению администрации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Юргинского муниципального района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т 05 декабря 2017 г.  № 1112-п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униципальная 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«Основные направления развития малого и средне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едпринимательства в Юргинском муниципальном райо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18-2020 годы »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оки реализации программы 2018-2020 годы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9447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67"/>
      </w:tblGrid>
      <w:tr>
        <w:trPr>
          <w:trHeight w:val="880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-координатор программы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Юргинского муниципального района</w:t>
            </w:r>
          </w:p>
        </w:tc>
      </w:tr>
      <w:tr>
        <w:trPr>
          <w:trHeight w:val="12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Юргинского муниципального района</w:t>
            </w:r>
          </w:p>
        </w:tc>
      </w:tr>
    </w:tbl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b w:val="false"/>
          <w:sz w:val="26"/>
          <w:szCs w:val="26"/>
        </w:rPr>
        <w:t>201</w:t>
      </w:r>
      <w:r>
        <w:rPr>
          <w:rFonts w:cs="Arial" w:ascii="Arial" w:hAnsi="Arial"/>
          <w:b w:val="false"/>
          <w:sz w:val="26"/>
          <w:szCs w:val="26"/>
          <w:lang w:val="ru-RU"/>
        </w:rPr>
        <w:t>7</w:t>
      </w:r>
      <w:r>
        <w:rPr>
          <w:rFonts w:cs="Arial" w:ascii="Arial" w:hAnsi="Arial"/>
          <w:b w:val="false"/>
          <w:sz w:val="26"/>
          <w:szCs w:val="26"/>
        </w:rPr>
        <w:t xml:space="preserve"> г.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К муниципальной программе «Основные направления развития малого и среднего предпринимательства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в Юргинском муниципальном районе на 2018-2020 годы»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сновные направления развития малого и среднего предпринимательства в Юргинском муниципальном районе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 2018-2020 годы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447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67"/>
      </w:tblGrid>
      <w:tr>
        <w:trPr>
          <w:trHeight w:val="493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ринятия правового акта о разработке программ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284" w:right="0" w:firstLine="70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Юргинского муниципального района от 26.04.2017 № 352-п «О разработке прогноза социально-экономического развития Юргинского муниципального района и проекта Решения Думы «О бюджете Юргинского муниципального района на 2018 год и на плановый период 2019 и 2020 годов», постановление администрации Юргинского муниципального района от 11.08.2017 года №685-п «О разработке муниципальных программ»,постановление от 26.10.2017 года №931-п «О перечне муниципальных программ с объемом расходов на 2018 год и на плановый период 2019 2020 годов»</w:t>
            </w:r>
          </w:p>
        </w:tc>
      </w:tr>
      <w:tr>
        <w:trPr>
          <w:trHeight w:val="692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 номер правового акта об утверждении программы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Юргинского муниципального района от 05.12.2017г. № 1112-п «Об утверждении муниципальной программы «Основные направления развития малого и среднего предпринимательства в Юргинском муниципальном районе на 2018-2020 годы»</w:t>
            </w:r>
          </w:p>
        </w:tc>
      </w:tr>
      <w:tr>
        <w:trPr>
          <w:trHeight w:val="697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-координатор программы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Юргинского муниципального района</w:t>
            </w:r>
          </w:p>
        </w:tc>
      </w:tr>
      <w:tr>
        <w:trPr>
          <w:trHeight w:val="8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Юргинского муниципального района</w:t>
            </w:r>
          </w:p>
        </w:tc>
      </w:tr>
      <w:tr>
        <w:trPr>
          <w:trHeight w:val="77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экономики администрации Юргинского муниципального района </w:t>
            </w:r>
          </w:p>
        </w:tc>
      </w:tr>
      <w:tr>
        <w:trPr>
          <w:trHeight w:val="88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роли малого и среднего предпринимательства в развитии конкурентной экономической среды района. </w:t>
            </w:r>
          </w:p>
        </w:tc>
      </w:tr>
      <w:tr>
        <w:trPr>
          <w:trHeight w:val="1595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Задача 1</w:t>
            </w:r>
            <w:r>
              <w:rPr>
                <w:sz w:val="26"/>
                <w:szCs w:val="26"/>
              </w:rPr>
              <w:t>. Содействие развитию субъектов малого и среднего предпринимательства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Задача 2</w:t>
            </w:r>
            <w:r>
              <w:rPr>
                <w:sz w:val="26"/>
                <w:szCs w:val="26"/>
              </w:rPr>
              <w:t>. Создание условий для повышения объема выпуска конкурентоспособной продукции (работ, услуг) малого и среднего предпринимательства, продвижение ее на внутреннем и внешнем рынках.</w:t>
            </w:r>
          </w:p>
        </w:tc>
      </w:tr>
      <w:tr>
        <w:trPr>
          <w:trHeight w:val="71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.г.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`Объемы и источники финансирования программы (с разбивкой по годам)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: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- 10,0 тыс. руб;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-10,0 тыс.руб;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-10,0 тыс.руб.</w:t>
            </w:r>
          </w:p>
        </w:tc>
      </w:tr>
      <w:tr>
        <w:trPr>
          <w:trHeight w:val="1610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МП в расчете на 10 тыс.человек населения.</w:t>
            </w:r>
          </w:p>
          <w:tbl>
            <w:tblPr>
              <w:tblW w:w="5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4"/>
              <w:gridCol w:w="1374"/>
              <w:gridCol w:w="1374"/>
              <w:gridCol w:w="1385"/>
            </w:tblGrid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2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30,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32,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34,00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36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682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без внешних совместителей)всех предприятий и организаций.</w:t>
            </w:r>
          </w:p>
          <w:tbl>
            <w:tblPr>
              <w:tblW w:w="5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4"/>
              <w:gridCol w:w="1374"/>
              <w:gridCol w:w="1374"/>
              <w:gridCol w:w="1385"/>
            </w:tblGrid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2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8,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9,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,00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1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«Основные направления развития малого и среднего предпринимательства в Юргинском муниципальном районе         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 2018-2020годы» 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95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51"/>
      </w:tblGrid>
      <w:tr>
        <w:trPr>
          <w:trHeight w:val="45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ПАСПОРТ ПРОГРАММЫ «ОСНОВНЫЕ НАПРАВЛЕНИЯ РАЗВИТИЯ МАЛОГО И СРЕДНЕГО ПРЕДПРИНИМАТЕЛЬСТВА в ЮРГИНСКОМ РАЙОНЕ НА 2018-2020 ГОДЫ».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1. «Характеристика объекта ,воздействие на который предполагается в рамках муниципальной Программы»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2. «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Arial" w:ascii="Arial" w:hAnsi="Arial"/>
              </w:rPr>
              <w:instrText xml:space="preserve"> HYPERLINK "http://www.admoblkaluga.ru/New/LittleBus/ZAKON/Prog_2004-06.htm" \l "ОСНОВНЫЕ ЦЕЛИ И ЗАДАЧИ%23ОСНОВНЫЕ ЦЕЛИ И ЗАДАЧИ" \n _blank</w:instrText>
            </w:r>
            <w:r>
              <w:rPr>
                <w:rStyle w:val="InternetLink"/>
                <w:sz w:val="26"/>
                <w:szCs w:val="2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Ц</w:t>
            </w:r>
            <w:r>
              <w:rPr>
                <w:rStyle w:val="InternetLink"/>
                <w:sz w:val="26"/>
                <w:szCs w:val="26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ели ,задачи, сроки и этапы реализации муниципальной Программы»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3. «Система основных мероприятий Программы»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4. «Финансовое обеспечение муниципальной Программы»</w:t>
            </w:r>
          </w:p>
        </w:tc>
      </w:tr>
      <w:tr>
        <w:trPr>
          <w:trHeight w:val="21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5. «Ожидаемые конечные результаты и показатели муниципальной программы»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6.Оценка неблагоприятных факторов реализации  муниципальной программы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7 «Механизм реализации муниципальной Программы.</w:t>
            </w:r>
          </w:p>
          <w:p>
            <w:pPr>
              <w:pStyle w:val="Normal"/>
              <w:spacing w:lineRule="atLeast" w:line="210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Раздел 8 «Мониторинг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4" w:after="0"/>
              <w:jc w:val="both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Приложение 1. «Перечень основных мероприятий муниципальной Программы»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Приложение 2. «Объемы и источники финансирования муниципальной Программы»</w:t>
            </w:r>
          </w:p>
        </w:tc>
      </w:tr>
      <w:tr>
        <w:trPr>
          <w:trHeight w:val="240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Приложение 3. «План мероприятий муниципальной Программы»</w:t>
            </w:r>
          </w:p>
        </w:tc>
      </w:tr>
      <w:tr>
        <w:trPr>
          <w:trHeight w:val="353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Приложение 4. «Показатели муниципальной Программы»</w:t>
            </w:r>
          </w:p>
        </w:tc>
      </w:tr>
      <w:tr>
        <w:trPr>
          <w:trHeight w:val="353" w:hRule="atLeast"/>
        </w:trPr>
        <w:tc>
          <w:tcPr>
            <w:tcW w:w="9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6"/>
                <w:szCs w:val="26"/>
              </w:rPr>
              <w:t>Приложение 5. «Мониторинг реализации муниципальной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>
          <w:rStyle w:val="InternetLink"/>
          <w:rFonts w:eastAsia="Arial" w:cs="Arial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 xml:space="preserve">Раздел 1. </w:t>
      </w:r>
      <w:r>
        <w:rPr>
          <w:rStyle w:val="InternetLink"/>
          <w:rFonts w:cs="Arial" w:ascii="Arial" w:hAnsi="Arial"/>
          <w:b/>
          <w:sz w:val="26"/>
          <w:szCs w:val="26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«Характеристика объекта, воздействие на который предполагается в рамках муниципальной Программы»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Муниципальная программа «Основные направления развития малого и среднего предпринимательства в Юргинском районе на 2018-2020годы». (далее - Программа) разработана в соответствии с Федеральным Законом от 24.07.2007г. №209-ФЗ «О развитии малого и среднего предпринимательства в Российской Федерации» , Федеральным законом от 22.07.2008 №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»,Законом Тюменской области от 05.05.2008 года №18-«О развитии малого и среднего предпринимательства в Тюменской области».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Программа учитывает специфику социально - экономического развития района и приоритетные сферы развития малого и среднего предпринимательства Юргинского района. 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Муниципальная программа «Развития малого и среднего предпринимательства Юргинском муниципальном районе на 2018-2020 годы» представляет собой стратегический документ, в котором определяется перечень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бизнеса и результативности деятельности органов муниципальной власти Юргинского района.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"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Осуществление программных мероприятий по развитию малого и среднего предпринимательства в Юргинском районе позволит повысить эффективность муниципального управления социально-экономическим развитием района, обеспечит повышение конкурентоспособности системы малого и среднего предпринимательства в районе.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Программа носит комплексный характер. Необходимо комплексное и согласованное использование кадровых, материальных, финансовых, информационных и иных ресурсов для достижения целей и задач развития малого и среднего предпринимательства в Юргинском районе. 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В Программе учтена необходимость совершенствования механизмов проведения муниципальной поддержки малого и среднего предпринимательства.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егодня назрела ситуация, когда малое и среднее предпринимательство должно использовать свою гибкость, мобильность, рыночную объективность для поиска своего места в инновационной экономике. Муниципалитет, в свою очередь, должно создать благоприятные условия для реализации инициатив предпринимательской среды и нацелить свою помощь на те предприятия малого и среднего предпринимательства, которые имеют наибольший потенциал с точки зрения своей конкурентоспособности и повышения научно-технологического потенциала области.</w:t>
      </w:r>
    </w:p>
    <w:p>
      <w:pPr>
        <w:pStyle w:val="Style17"/>
        <w:rPr/>
      </w:pPr>
      <w:r>
        <w:rPr>
          <w:rFonts w:cs="Arial" w:ascii="Arial" w:hAnsi="Arial"/>
          <w:b/>
          <w:sz w:val="26"/>
          <w:szCs w:val="26"/>
        </w:rPr>
        <w:t xml:space="preserve">Состояние малого и </w:t>
      </w:r>
      <w:r>
        <w:rPr>
          <w:rFonts w:cs="Arial" w:ascii="Arial" w:hAnsi="Arial"/>
          <w:b/>
          <w:color w:val="000000"/>
          <w:sz w:val="26"/>
          <w:szCs w:val="26"/>
        </w:rPr>
        <w:t>среднего</w:t>
      </w:r>
      <w:r>
        <w:rPr>
          <w:rFonts w:cs="Arial" w:ascii="Arial" w:hAnsi="Arial"/>
          <w:b/>
          <w:sz w:val="26"/>
          <w:szCs w:val="26"/>
        </w:rPr>
        <w:t xml:space="preserve"> предпринимательства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Юргинского района по состоянию на 01.01.2017 г. зарегистрировано 283 субъектов малого и среднего предпринимательства, в том числе 220 –индивидуальных предпринимател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количество малых и средних предприятий – 67 единиц (101,0% к уровню 2016 года)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количество индивидуальных предпринимателей-194 человек (107% к уровню 2016 года)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реднесписочная  численность работников – 696 человека (87% к уровню 2016) года);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TextBody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Наибольшее количество малых предприятий занято оптовой и розничной торговлей (42%), сельским хозяйством ,лесной отраслью 38%.</w:t>
      </w:r>
    </w:p>
    <w:p>
      <w:pPr>
        <w:pStyle w:val="ConsNormal"/>
        <w:ind w:hanging="0"/>
        <w:jc w:val="both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Субъекты малого предпринимательства функционируют практически во всех отраслях экономики района, повсеместно осваивая небольшие рыночные сегменты.</w:t>
      </w:r>
      <w:r>
        <w:rPr>
          <w:bCs/>
          <w:sz w:val="26"/>
          <w:szCs w:val="26"/>
        </w:rPr>
        <w:t xml:space="preserve">   Большинству субъектов малого предпринимательства Юргинского района присущи гибкость, высокая степень адаптации к условиям рынка, значительная интенсивность труда.</w:t>
      </w:r>
    </w:p>
    <w:p>
      <w:pPr>
        <w:pStyle w:val="ConsNormal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ринципы муниципальной политики в районе развития малого и среднего предпринимательства в Юргинском районе:</w:t>
      </w:r>
    </w:p>
    <w:p>
      <w:pPr>
        <w:pStyle w:val="Cons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сть органов власти за обеспечение благоприятных условий для развития субъектов малого и среднего предпринимательства;</w:t>
      </w:r>
    </w:p>
    <w:p>
      <w:pPr>
        <w:pStyle w:val="Con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представителей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актов, регулирующих развитие малого и среднего предпринимательства; </w:t>
      </w:r>
    </w:p>
    <w:p>
      <w:pPr>
        <w:pStyle w:val="Con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авного доступа субъектов малого и среднего предпринимательства к получению поддержки в соответствии с условиями ее предоставления.</w:t>
      </w:r>
    </w:p>
    <w:p>
      <w:pPr>
        <w:pStyle w:val="Style17"/>
        <w:jc w:val="both"/>
        <w:rPr/>
      </w:pPr>
      <w:bookmarkStart w:id="1" w:name="%25D0%25A1%25D0%259E%25D0%2594%25D0%2595"/>
      <w:bookmarkStart w:id="2" w:name="%25D0%259E%25D0%25A1%25D0%259D%25D0%259E"/>
      <w:bookmarkEnd w:id="1"/>
      <w:bookmarkEnd w:id="2"/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2. «</w:t>
      </w:r>
      <w:r>
        <w:fldChar w:fldCharType="begin"/>
      </w:r>
      <w:r>
        <w:rPr>
          <w:rStyle w:val="InternetLink"/>
        </w:rPr>
        <w:instrText xml:space="preserve"> HYPERLINK "http://www.admoblkaluga.ru/New/LittleBus/ZAKON/Prog_2004-06.htm" \l "ОСНОВНЫЕ ЦЕЛИ И ЗАДАЧИ%23ОСНОВНЫЕ ЦЕЛИ И ЗАДАЧИ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Ц</w:t>
      </w:r>
      <w:r>
        <w:rPr>
          <w:rStyle w:val="InternetLink"/>
        </w:rPr>
        <w:fldChar w:fldCharType="end"/>
      </w: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ели ,задачи, сроки и этапы реализации муниципальной Программы»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  </w:t>
      </w:r>
      <w:r>
        <w:rPr>
          <w:rFonts w:cs="Arial" w:ascii="Arial" w:hAnsi="Arial"/>
          <w:bCs/>
          <w:sz w:val="26"/>
          <w:szCs w:val="26"/>
        </w:rPr>
        <w:t>Цель - повышение роли малого и среднего предпринимательства в развитии конкурентной экономической среды района. Развитие малого и среднего предпринимательства позволит обеспечить рост реальных доходов и уровня занятости населения, а также достичь сбалансированности числа малых, средних и крупных предприятий во всех отраслях экономики- весовое значение для расчета оценки эффективности и результативности реализации районной целевой программы -1,0.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Для достижения поставленной цели должны быть решены следующие задачи:</w:t>
      </w:r>
    </w:p>
    <w:p>
      <w:pPr>
        <w:pStyle w:val="ConsCell"/>
        <w:widowControl/>
        <w:ind w:right="0" w:hanging="0"/>
        <w:jc w:val="both"/>
        <w:rPr/>
      </w:pPr>
      <w:r>
        <w:rPr>
          <w:rFonts w:eastAsia="Arial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дача 1. Содействие развитию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 xml:space="preserve">Задача 2. Создание условий для повышения объема выпуска конкурентоспособной продукции (работ, услуг) малого и среднего предпринимательства, продвижение ее на внутреннем и внешнем рынка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 xml:space="preserve">Достижение цели и решение задач муниципальной программы «Развития малого и среднего предпринимательства  в Юргинском районе на 2018-2020 годы» </w:t>
      </w:r>
      <w:r>
        <w:rPr>
          <w:rFonts w:cs="Arial" w:ascii="Arial" w:hAnsi="Arial"/>
          <w:iCs/>
          <w:color w:val="000000"/>
          <w:sz w:val="26"/>
          <w:szCs w:val="26"/>
        </w:rPr>
        <w:t>обеспечивается путем реализации комплекса нормативных правовых, организационных мер и мероприятий. Перечень программных мероприятий – приложение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000000"/>
          <w:sz w:val="26"/>
          <w:szCs w:val="26"/>
        </w:rPr>
        <w:t>Срок реализации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 развития торговли в Юргинском районе рассчитан на 2018-2020 годы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Cs/>
          <w:color w:val="000000"/>
          <w:sz w:val="26"/>
          <w:szCs w:val="26"/>
        </w:rPr>
      </w:pPr>
      <w:r>
        <w:rPr>
          <w:rFonts w:cs="Arial" w:ascii="Arial" w:hAnsi="Arial"/>
          <w:b/>
          <w:iCs/>
          <w:color w:val="000000"/>
          <w:sz w:val="26"/>
          <w:szCs w:val="26"/>
        </w:rPr>
      </w:r>
    </w:p>
    <w:p>
      <w:pPr>
        <w:pStyle w:val="Style17"/>
        <w:spacing w:before="0" w:after="0"/>
        <w:jc w:val="both"/>
        <w:rPr/>
      </w:pP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3. «Система основных мероприятий Программы»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еры, принимаемые органами исполнительной власти для изменения ситуации: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Финансовые:</w:t>
      </w:r>
    </w:p>
    <w:p>
      <w:pPr>
        <w:pStyle w:val="Style17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одействие в предоставлении целевых займов субъектам малого и среднего предпринимательства в Фонде «Инвестиционное агентство Тюменской области </w:t>
      </w:r>
    </w:p>
    <w:p>
      <w:pPr>
        <w:pStyle w:val="Style17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едоставление субсидий на поддержку инвестиционной деятельности в соответствии с постановлением Правительства Тюменской области от 08.04.2013 №114-п «Об отборе муниципальных образований для предоставления субсидий из регионального фонда софинанирования расходов на поддержку инвестиционной деятельности» 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рганизационные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рганизация  комплексной  консультационной ,информационной поддержки малого и среднего предпринимательства. Проведение совещаний, семинаров, конференций.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оведение мониторинга влияния мер государственного регулирования на развитие малого и среднего предпринимательств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бучение представителей  малого и среднего предпринимательств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разработка инвестиционных площадок на территории Юргинского муниципального район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размещение заказов на поставку товаров, выполнение работ, оказание услуг для муниципальных нужд среди субъектов малого и среднего предпринимательства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опровождение инвестиционных проектов реализуемых и (или) планируемых к реализации на территории район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ер по функционированию системы  информационного обеспечения в сфере развития малого и среднего предпринимательства на муниципальном уровне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я условий для подготовки кадров для субъектов малого и  среднего предпринимательства или их дополнительного профессионального образования;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ебно-методической и научно-методической помощи субъектам малого и среднего предпринимательств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держка в области инноваций и промышленного производств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держка в области ремесленничеств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держка СМП осуществляющих внешнеэкономическую деятельность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держка СМП осуществляющих сельскохозяйственную деятельность.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Имущественная поддержка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оказание муниципальной преференции субъектам   малого и среднего предпринимательства </w:t>
      </w:r>
      <w:r>
        <w:rPr>
          <w:rFonts w:cs="Arial" w:ascii="Arial" w:hAnsi="Arial"/>
          <w:sz w:val="26"/>
          <w:szCs w:val="26"/>
        </w:rPr>
        <w:t>в виде передачи во владение и (или)  пользование  на бесконкурсной основ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в т.ч.  на льготных условиях.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едоставление земельных участков без проведения торгов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го- бытового назначения ,реализации масштабных инвестиционных проектов при условии соответствия указанных объектов ,инвестиционных проектов критериям, установленным законами субъектов Российской Федерации(Земельный кодекс РФ).</w:t>
      </w:r>
    </w:p>
    <w:p>
      <w:pPr>
        <w:pStyle w:val="Style17"/>
        <w:spacing w:before="0" w:after="0"/>
        <w:ind w:left="28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3894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  </w:t>
      </w:r>
      <w:r>
        <w:rPr>
          <w:rFonts w:cs="Arial" w:ascii="Arial" w:hAnsi="Arial"/>
          <w:bCs/>
          <w:sz w:val="26"/>
          <w:szCs w:val="26"/>
        </w:rPr>
        <w:t>Внешняя среда и конъюнктура рынка: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размещение информации о конкурсах, проводимых органами  местного самоуправления и крупными корпорациями в платежеспособных регионах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информирование о крупных инвестиционных проектах с целью развития последующих поставок и аутсорсинга субъектами малого и среднего предпринимательства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формирование и ведение реестра субъектов малого и среднего предпринимательства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оведение бирж контактов между потенциальными потребителями и поставщиками продукции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рганизация и проведение конференций, конкурсов, форумов, совещаний, круглых столов;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пуляризация предпринимательской деятельности и повышение ее имиджа и репутации информационно-рекламного характе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нфраструктура муниципальной поддержки малого и среднего предпринимательства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</w:t>
      </w:r>
      <w:r>
        <w:rPr>
          <w:rFonts w:cs="Arial" w:ascii="Arial" w:hAnsi="Arial"/>
          <w:bCs/>
          <w:sz w:val="26"/>
          <w:szCs w:val="26"/>
        </w:rPr>
        <w:t>Уполномоченным органом исполнительной власти, ответственным за проведение единой политики, направленной на поддержку и развитие малого и среднего предпринимательства в Юргинском районе, является администрация Юргинского муниципального района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eastAsia="Arial"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>В районе действует территориальное представительство Фонда «Инвестиционное агентство Тюменской области.  Территориальное представительства выполняет все задачи и функции Фонда. По вопросам развития малого и среднего предпринимательства Администрация взаимодействует с местным отделением ООО ТРО «ОПОРА РОССИИ»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Реализация программных мероприят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</w:t>
      </w:r>
      <w:r>
        <w:rPr>
          <w:rFonts w:eastAsia="Arial"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>1.Содействие развитию субъектов малого и среднего предпринимательства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рганизация  комплексной  консультационной ,информационной поддержки малого и среднего предпринимательства. Проведение совещаний, семинаров, конференций.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nsCell"/>
        <w:widowControl/>
        <w:numPr>
          <w:ilvl w:val="0"/>
          <w:numId w:val="10"/>
        </w:numPr>
        <w:ind w:left="720" w:righ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работка инвестиционных площадок на территории муниципальных образований;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оведение мониторинга влияния мер государственного регулирования на развитие малого и среднего предпринимательства;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бучение представителей  малого и среднего предпринимательства;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ер по функционированию системы  информационного обеспечения в сфере развития малого и среднего предпринимательства на муниципальном уровне.</w:t>
      </w:r>
    </w:p>
    <w:p>
      <w:pPr>
        <w:pStyle w:val="ConsCell"/>
        <w:widowControl/>
        <w:ind w:left="36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Создание условий для повышения объема выпуска конкурентноспособной продукции (работ ,услуг) малого и среднего предпринимательства, продвижение ее на внутреннем и внешнем рынках.</w:t>
      </w:r>
    </w:p>
    <w:p>
      <w:pPr>
        <w:pStyle w:val="ConsCell"/>
        <w:widowControl/>
        <w:numPr>
          <w:ilvl w:val="0"/>
          <w:numId w:val="10"/>
        </w:numPr>
        <w:ind w:left="720" w:righ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мещение заказов на поставки товаров, выполнение работ, оказание услуг для муниципальных нужд среди субъектов малого предпринимательства; </w:t>
      </w:r>
    </w:p>
    <w:p>
      <w:pPr>
        <w:pStyle w:val="ConsCell"/>
        <w:widowControl/>
        <w:numPr>
          <w:ilvl w:val="0"/>
          <w:numId w:val="10"/>
        </w:numPr>
        <w:ind w:left="720" w:right="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имущественной поддержки субъектам малого и среднего предпринимательства в форме предоставления во владение и (или) пользование муниципальных нежилых помещений для организации и осуществления предпринимательской деятельности;</w:t>
      </w:r>
    </w:p>
    <w:p>
      <w:pPr>
        <w:pStyle w:val="ConsCell"/>
        <w:widowControl/>
        <w:numPr>
          <w:ilvl w:val="0"/>
          <w:numId w:val="10"/>
        </w:numPr>
        <w:ind w:left="720" w:right="0" w:hanging="360"/>
        <w:jc w:val="both"/>
        <w:rPr/>
      </w:pP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провождение инвестиционных проектов, реализуемых и (или планируемых к реализации;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одействие в предоставлении целевых займов субъектам малого и среднего предпринимательства в Фонде «Инвестиционное агентство Тюменской области 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едоставление субсидий на поддержку инвестиционной деятельности в соответствии с постановлением Правительства Тюменской области от 08.04.2013 №114-п «Об отборе муниципальных образований для предоставления субсидий из регионального фонда софинанирования расходов на поддержку инвестиционной деятельности» 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ебно-методической и научно-методической помощи субъектам малого и среднего предпринимательств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7"/>
        <w:jc w:val="center"/>
        <w:rPr/>
      </w:pP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4. «Финансовое обеспечение муниципальной Программы»</w:t>
      </w:r>
    </w:p>
    <w:p>
      <w:pPr>
        <w:pStyle w:val="ConsCell"/>
        <w:widowControl/>
        <w:ind w:right="0" w:hanging="0"/>
        <w:jc w:val="both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>Всего в 2018-2020 годах на реализацию мероприятий Программой предусматривается выделение:</w:t>
      </w:r>
    </w:p>
    <w:p>
      <w:pPr>
        <w:pStyle w:val="ConsCell"/>
        <w:widowControl/>
        <w:ind w:right="0" w:hanging="0"/>
        <w:jc w:val="both"/>
        <w:rPr/>
      </w:pPr>
      <w:r>
        <w:rPr>
          <w:rFonts w:eastAsia="Arial"/>
          <w:sz w:val="26"/>
          <w:szCs w:val="26"/>
        </w:rPr>
        <w:t xml:space="preserve">        </w:t>
      </w:r>
      <w:r>
        <w:rPr>
          <w:sz w:val="26"/>
          <w:szCs w:val="26"/>
        </w:rPr>
        <w:t>-средств из местного бюджета: 2018 год-10,00 руб., на 2019 год-10,0 тыс.руб.,2020-10,00 руб.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</w:t>
      </w:r>
      <w:r>
        <w:rPr>
          <w:rFonts w:cs="Arial" w:ascii="Arial" w:hAnsi="Arial"/>
          <w:bCs/>
          <w:sz w:val="26"/>
          <w:szCs w:val="26"/>
        </w:rPr>
        <w:t>Потребность в финансовых средствах  на 2018-2020 годы связана с необходимостью развития сферы малого и среднего предпринимательства и достижения следующих результатов:</w:t>
      </w:r>
    </w:p>
    <w:p>
      <w:pPr>
        <w:pStyle w:val="Normal"/>
        <w:spacing w:lineRule="atLeast" w:line="21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tLeast" w:line="210"/>
        <w:jc w:val="center"/>
        <w:rPr/>
      </w:pP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5. «Ожидаемые конечные результаты и показатели муниципальной программы»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134"/>
        <w:gridCol w:w="1276"/>
        <w:gridCol w:w="1134"/>
        <w:gridCol w:w="12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51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о субъектов малого и среднего предпринимательства в расчете на 10 тыс.человек насе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51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Ед. изм.</w:t>
            </w:r>
          </w:p>
          <w:p>
            <w:pPr>
              <w:pStyle w:val="Normal"/>
              <w:widowControl w:val="false"/>
              <w:ind w:hanging="351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,00</w:t>
            </w:r>
          </w:p>
        </w:tc>
      </w:tr>
      <w:tr>
        <w:trPr>
          <w:trHeight w:val="9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я среднесписочной численности работников(без внешних совместителей) малых и средних предприятий в среднесписочной численности работников без внешних совместителей)всех предприятий и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,00</w:t>
            </w:r>
          </w:p>
        </w:tc>
      </w:tr>
    </w:tbl>
    <w:p>
      <w:pPr>
        <w:pStyle w:val="Style17"/>
        <w:spacing w:before="0" w:after="0"/>
        <w:ind w:left="72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</w:t>
      </w:r>
      <w:r>
        <w:rPr>
          <w:rFonts w:cs="Arial" w:ascii="Arial" w:hAnsi="Arial"/>
          <w:bCs/>
          <w:sz w:val="26"/>
          <w:szCs w:val="26"/>
        </w:rPr>
        <w:t>Объемы финансирования мероприятий Программы подлежат ежегодному уточнению при формировании местного  бюджета на очередной финансовый год.</w:t>
      </w:r>
    </w:p>
    <w:p>
      <w:pPr>
        <w:pStyle w:val="Normal"/>
        <w:spacing w:lineRule="atLeast" w:line="210"/>
        <w:jc w:val="center"/>
        <w:rPr/>
      </w:pP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6.Оценка неблагоприятных факторов реализации  муниципальной программы</w:t>
      </w:r>
    </w:p>
    <w:p>
      <w:pPr>
        <w:pStyle w:val="Normal"/>
        <w:spacing w:lineRule="atLeast" w:line="210"/>
        <w:rPr/>
      </w:pPr>
      <w:r>
        <w:rPr/>
      </w:r>
    </w:p>
    <w:p>
      <w:pPr>
        <w:pStyle w:val="Cons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ы развития малого и среднего предпринимательства в Юргинском районе: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Необходимо отметить три группы проблем, в наибольшей мере сдерживающих развитие малого и среднего предпринимательства, создание новых малых и средних предприятий. Выявленные проблемы носят общефедеральный характер.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Финансовые:</w:t>
      </w:r>
    </w:p>
    <w:p>
      <w:pPr>
        <w:pStyle w:val="Style17"/>
        <w:numPr>
          <w:ilvl w:val="0"/>
          <w:numId w:val="2"/>
        </w:numPr>
        <w:spacing w:before="0" w:after="0"/>
        <w:ind w:left="928" w:hanging="36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труднодоступность кредитных ресурсов (высокие процентные ставки, отсутствие залогового обеспечения);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тсутствие стартового капитала для обеспечения деятельности субъектов малого предпринимательства.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рганизационные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едостаток навыков ведения бизнеса и слабый маркетинг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тсутствие специализированных площадей для ведения бизнеса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изношенность и отсутствие оборудовани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едостаток квалифицированных рабочих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едостаток сырья.</w:t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7"/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нешняя среда и конъюнктура рынка:</w:t>
      </w:r>
    </w:p>
    <w:p>
      <w:pPr>
        <w:pStyle w:val="Style17"/>
        <w:numPr>
          <w:ilvl w:val="0"/>
          <w:numId w:val="12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ысокий уровень конкуренции на рынках по позициям товаров и услуг, производимых субъектами малого и среднего предпринимательства;</w:t>
      </w:r>
    </w:p>
    <w:p>
      <w:pPr>
        <w:pStyle w:val="Style17"/>
        <w:numPr>
          <w:ilvl w:val="0"/>
          <w:numId w:val="13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изкий спрос на продукцию местных товаропроизводителей, ввиду ее низкого качества;</w:t>
      </w:r>
    </w:p>
    <w:p>
      <w:pPr>
        <w:pStyle w:val="Style17"/>
        <w:numPr>
          <w:ilvl w:val="0"/>
          <w:numId w:val="9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изкая предпринимательская активность населения и низкий уровень имиджа и репутации предпринимательской деятельности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изкая экспортная активность субъектов малого предпринимательства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eastAsia="Arial"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>Перспективы развития малого и среднего предпринимательства напрямую зависят от решения перечисленных проблем, так как они являются ключевыми факторами формирования условий, в которых сфера малого и среднего предпринимательства может успешно развиваться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Для ускорения темпов экономического роста малого и среднего предпринимательства, как фактора борьбы с бедностью и развития инноваций, нужно стимулировать создание новых малых и средних предприятий, повышать</w:t>
      </w:r>
    </w:p>
    <w:p>
      <w:pPr>
        <w:pStyle w:val="Normal"/>
        <w:spacing w:lineRule="atLeast" w:line="210"/>
        <w:rPr/>
      </w:pPr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7 «Механизм реализации муниципальной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</w:t>
      </w:r>
      <w:r>
        <w:rPr>
          <w:rFonts w:cs="Arial" w:ascii="Arial" w:hAnsi="Arial"/>
          <w:bCs/>
          <w:sz w:val="26"/>
          <w:szCs w:val="26"/>
        </w:rPr>
        <w:t>Организацию и управление всем комплексом работ по реализации Программы осуществляет администрация Юргинского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eastAsia="Arial"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>Администрация реализует функции генерального заказчика Программы во взаимодействии с Департаментом инвестиционной политики и государственной поддержки предпринимательства Тюменской области и по мере необходимости готовит предложения по корректировке перечня программных мероприятий на очередной финансовый год, уточняет  программные мероприятия, отдельные  показатели, а также механизм реализации Программы.</w:t>
      </w:r>
    </w:p>
    <w:p>
      <w:pPr>
        <w:pStyle w:val="Normal"/>
        <w:tabs>
          <w:tab w:val="clear" w:pos="708"/>
          <w:tab w:val="left" w:pos="8987" w:leader="none"/>
        </w:tabs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    </w:t>
      </w:r>
      <w:r>
        <w:rPr>
          <w:rFonts w:cs="Arial" w:ascii="Arial" w:hAnsi="Arial"/>
          <w:bCs/>
          <w:sz w:val="26"/>
          <w:szCs w:val="26"/>
        </w:rPr>
        <w:t>Муниципальная поддержка оказывается субъектам малого и среднего предпринимательства, осуществляющим приоритетные и социально значимые виды экономической деятельности  на территории Юргинского муниципального района, а так же организациям образующих инфраструктуру поддержки субъектов малого и среднего предпринимательства, далее -Субъект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е хозяйство, перерабатывающая и пищевая промышленность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одство промышленных, продовольственных товаров и строительных материалов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кламная, полиграфическая деятельность; 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услуг и выполнение работ в жилищно-коммунальной сфере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туристических и гостиничных услуг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услуг в области образования, культуры, спорта, отдыха и развлечений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техники и оборудования, оргтехники, транспорта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транспортных услуг, услуг по перевозке пассажиров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дравоохранение и иные социальные услуги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услуг общественного питания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и реконструкция объектов недвижимости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теринарная деятельность, деятельность ветеринарных аптек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вентаризация недвижимого имущества, межевание земельных участков, геодезическая и картографическая деятельность, деятельность в области недвижимости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ценочная деятельность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рмацевтическая деятельность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месленная деятельность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шнеэкономическая деятельность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ельскохозяйственных кооперативов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в области лесного хозяйства, лесопереработки,  лесозаготовки, лесоводства, разведение лесных питомников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в области инноваций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казание услуг населению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Основные направления развития предпринимательства в Юргинском районе: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формирование положительного имиджа услуг предпринимательства (информационная поддержка)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сертификация строительной продукции, продукции переработки 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расширение сети оказание бытовых услуг (ремонт бытовой техники, ремонт и пошив меховых изделий,  услуги косметического кабинета, банно-прачечные услуги, парикмахерских услуг, гостиничный бизнес)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развитие ветеринарного дела, в целях увеличения поголовья КРС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дальнейшее развитие видов деятельности предприятий по изготовлению строительных материалов (керамзит, кирпич)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осуществление контроля по заработной плате в малом бизнесе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расширение услуг по инвентаризации земельных участков, объектов недвижимости, межеванию и т.д.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аудиторские, консультационные услуги СМП и прочи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вный доступ субъектов малого и среднего предпринимательства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к участию в указанных программах (подпрограммах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) оказание поддержки с соблюдением требований, установленных Федеральным </w:t>
      </w:r>
      <w:hyperlink r:id="rId2">
        <w:r>
          <w:rPr>
            <w:rStyle w:val="InternetLink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6 июля 2006 года N 135-ФЗ "О защите конкуренции"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ткрытость процедур оказания поддержк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3" w:name="Par215"/>
      <w:bookmarkEnd w:id="3"/>
      <w:r>
        <w:rPr>
          <w:sz w:val="26"/>
          <w:szCs w:val="26"/>
        </w:rPr>
        <w:t>Поддержка не может оказываться в отношении Субъектов 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являющихся участниками соглашений о разделе продукц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яющих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) являющихся в порядке, установленном </w:t>
      </w:r>
      <w:hyperlink r:id="rId3">
        <w:r>
          <w:rPr>
            <w:rStyle w:val="InternetLink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Финансовая поддержка субъектов малого и среднего предпринимательства, предусмотренная </w:t>
      </w:r>
      <w:hyperlink w:anchor="Par259">
        <w:r>
          <w:rPr>
            <w:rStyle w:val="InternetLink"/>
            <w:sz w:val="26"/>
            <w:szCs w:val="26"/>
            <w:u w:val="none"/>
          </w:rPr>
          <w:t>статьей 17</w:t>
        </w:r>
      </w:hyperlink>
      <w:r>
        <w:rPr>
          <w:sz w:val="26"/>
          <w:szCs w:val="26"/>
        </w:rPr>
        <w:t xml:space="preserve">  Федерального закона  №209-ФЗ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 оказании поддержки  отказывается в случае, есл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е выполнены условия оказания поддерж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Имущественная поддержка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 </w:t>
      </w:r>
      <w:hyperlink r:id="rId4">
        <w:r>
          <w:rPr>
            <w:rStyle w:val="InternetLink"/>
            <w:rFonts w:cs="Arial" w:ascii="Arial" w:hAnsi="Arial"/>
            <w:sz w:val="26"/>
            <w:szCs w:val="26"/>
            <w:u w:val="none"/>
          </w:rPr>
          <w:t>статье 15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№209-ФЗ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оказывается в форме муниципальной преференции в виде передачи во владение и (или) в пользование  на бесконкурсной основ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 в т.ч.  на льготных условиях. Указанное имущество должно быть использовано по целевому назначению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ущественная поддержка осуществляется в соответствии с муниципальными правовыми актам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ущественной поддержки оказывается при условии, что Субъек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регистрирован и осуществляет свою деятельность в качестве Субъекта на территории Юргинского муниципального района;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уществляет  приоритетные и социально значимые виды деятельности на территории  Юрги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Субъекты для получения муниципальной преференции представляют документы, утвержденные в административном регламенте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рядок предоставления муниципальной преференции Субъектам,  перечень документов и конкретные сроки рассмотрения обращений определяются муниципальными правовыми актами и административным регламентом.</w:t>
      </w:r>
    </w:p>
    <w:p>
      <w:pPr>
        <w:pStyle w:val="Normal"/>
        <w:widowControl w:val="false"/>
        <w:autoSpaceDE w:val="false"/>
        <w:spacing w:before="0" w:after="0"/>
        <w:ind w:firstLine="426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мущественная поддержка Субъектам осуществляется с участием Совета по развитию малого и среднего предпринимательства в Юргинском муниципальном районе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bookmarkStart w:id="4" w:name="%25D0%259E%25D0%25A0%25D0%2593%25D0%2590"/>
      <w:bookmarkEnd w:id="4"/>
      <w:r>
        <w:rPr>
          <w:rStyle w:val="InternetLink"/>
          <w:rFonts w:cs="Arial" w:ascii="Arial" w:hAnsi="Arial"/>
          <w:b/>
          <w:color w:val="000000"/>
          <w:sz w:val="26"/>
          <w:szCs w:val="26"/>
        </w:rPr>
        <w:t>Раздел 8 «Мониторинг реализации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5" w:name="%25D0%259E%25D0%25A0%25D0%2593%25D0%2590"/>
      <w:bookmarkStart w:id="6" w:name="%25D0%259E%25D0%25A0%25D0%2593%25D0%2590"/>
      <w:bookmarkEnd w:id="6"/>
    </w:p>
    <w:p>
      <w:pPr>
        <w:pStyle w:val="BodyTextKeep"/>
        <w:keepNext w:val="false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ниторинг реализации Программы данных статистической отчетности.</w:t>
      </w:r>
    </w:p>
    <w:p>
      <w:pPr>
        <w:pStyle w:val="BodyTextKeep"/>
        <w:keepNext w:val="false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дел экономики готовит полугодовой и годовой отчет о выполнении программных мероприятий, представляют его в Финансово-казначейское управление по Юргинскому району.</w:t>
      </w:r>
    </w:p>
    <w:p>
      <w:pPr>
        <w:pStyle w:val="BodyTextKeep"/>
        <w:keepNext w:val="false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оценки эффективности и результативности решения задач, определенных Программой, определены показатели эффекта, характеризующие ход реализации Программы (показатели цели и задач приведены в приложении № 4 «Показатели Программы»).</w:t>
      </w:r>
    </w:p>
    <w:p>
      <w:pPr>
        <w:pStyle w:val="BodyTextKeep"/>
        <w:keepNext w:val="false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ниторинг реализации и алгоритм расчета основных показателей Программы приведен в приложении № 5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дел экономики администрации Юргинского муниципального района ежеквартально, не позднее 15 числа месяца, следующего за отчетным кварталом, предоставляют в Департамент инвестиционной политики и государственной поддержки предпринимательства Тюменской области отчет о реализации мероприятия «Содействие деятельности субъектов малого предпринимательства в муниципальных образованиях». Кроме того, данные отдела экономики администрации Юргинского муниципального района являются источником получения информации, используемой в оценке деятельности малого предпринимательства.  Эффективность выполнения программных мероприятий будет осуществляться посредством мониторинга. Осуществление мониторинга показателей эффективности производится ежеквартально. Источниками получения информации по показателям эффективности программы являются данные статистической отчетности, а так же данные Администрации Юргинского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>Отделом экономики администрации ежегодно уточняются показатели и затраты на программные мероприятия, механизм реализации Программы и готовятся предложения по корректировке, приостановлению действия или отмене нормативных правовых актов, в соответствии с которыми реализуется Программа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bookmarkStart w:id="7" w:name="%25D0%259E%25D0%25A1%25D0%259D%25D0%259E"/>
      <w:bookmarkStart w:id="8" w:name="%25D0%259E%25D0%25A1%25D0%259D%25D0%259E"/>
      <w:bookmarkEnd w:id="8"/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ind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ConsPlusNormal"/>
        <w:ind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ConsPlus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«Основные направления развития малого и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среднего предпринимательства в Юргинском муниципальном районе на 2018-2020 годы»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сновные направления развития малого и среднего предпринимательства в Юргинском муниципальном районе на 2018-2020 годы»</w:t>
      </w:r>
    </w:p>
    <w:p>
      <w:pPr>
        <w:pStyle w:val="ConsPlusNormal"/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граммы)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Муниципальный заказчик (муниципальный заказчик-координатор) </w:t>
      </w:r>
      <w:r>
        <w:rPr>
          <w:sz w:val="22"/>
          <w:szCs w:val="22"/>
          <w:u w:val="single"/>
        </w:rPr>
        <w:t>Администрация Юргинского муниципального района</w:t>
      </w:r>
    </w:p>
    <w:p>
      <w:pPr>
        <w:pStyle w:val="ConsPlus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71"/>
        <w:gridCol w:w="1417"/>
        <w:gridCol w:w="1276"/>
        <w:gridCol w:w="1417"/>
        <w:gridCol w:w="993"/>
        <w:gridCol w:w="850"/>
        <w:gridCol w:w="851"/>
        <w:gridCol w:w="1842"/>
        <w:gridCol w:w="171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трат и основ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9" w:name="Par280"/>
            <w:bookmarkEnd w:id="9"/>
            <w:r>
              <w:rPr>
                <w:sz w:val="22"/>
                <w:szCs w:val="22"/>
              </w:rPr>
              <w:t>Условное обозначение 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10" w:name="Par281"/>
            <w:bookmarkEnd w:id="10"/>
            <w:r>
              <w:rPr>
                <w:sz w:val="22"/>
                <w:szCs w:val="22"/>
              </w:rPr>
              <w:t>Объем финансирования в году, предшествующем году разработки программы, тыс. руб. (отче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текущем году (год, в котором осуществляется разработка программы), тыс. руб. (пла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финансированию программы в плановом периоде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и реквизиты федеральных , региональных,муниципальных НПА, поручений Президента и Правительства Российской Федерац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 (в соответствии с ведомственной классификацией районного бюдже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bookmarkStart w:id="11" w:name="Par300"/>
            <w:bookmarkEnd w:id="11"/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рги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bookmarkStart w:id="12" w:name="Par330"/>
            <w:bookmarkEnd w:id="12"/>
            <w:r>
              <w:rPr>
                <w:sz w:val="22"/>
                <w:szCs w:val="22"/>
              </w:rPr>
              <w:t>Текущие 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На выполнение полномочий Российской Федерации и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На выполнение и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умма расходов на мероприятия, направленные на оказание услуг и улучшение их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умма расходов на строительство (реконструкцию) объектов, участие в уставном капитале организации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чие мероприятия (без учета расходов на упр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правочно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ероприятий, рассчитанный нормативны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: Повышение роли малого и среднего предпринимательства в развитии конкурентной экономической среды района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цели 1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по цели 1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расходы по цели 1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задач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убъектов малого и среднего предпринимательства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относимого на 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роприятие 1.1.</w:t>
            </w:r>
            <w:r>
              <w:rPr>
                <w:bCs/>
                <w:sz w:val="22"/>
                <w:szCs w:val="22"/>
              </w:rPr>
              <w:t xml:space="preserve"> Разработка инвестиционных площадок на территори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е 1.2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О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ганизация  комплексной  консультационной ,информационной поддержки малого и среднего предпринимательства. Проведение совещаний, семинаров, конферен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е 1.3. Проведение мониторинга влияния мер государственного регулирования на развитие малого и среднего предприниматель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1.4. О</w:t>
            </w:r>
            <w:r>
              <w:rPr>
                <w:rFonts w:cs="Arial" w:ascii="Arial" w:hAnsi="Arial"/>
                <w:bCs/>
                <w:sz w:val="22"/>
                <w:szCs w:val="22"/>
              </w:rPr>
              <w:t>бучение представителей  малого и среднего предпринимательства.</w:t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,5.Осуществление мер по функционированию системы  информационного обеспечения в сфере развития малого и среднего предпринимательства на муницип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bCs/>
                <w:sz w:val="22"/>
                <w:szCs w:val="22"/>
              </w:rPr>
              <w:t xml:space="preserve"> Создание условий для повышения объема выпуска конкурентоспособной продукции (работ ,услуг) малого и среднего предпринимательства, продвижение ее на внутреннем и внешнем рын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относимого на 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 Содействие в предоставлении целевых займов СМП в Фонде «Инвестиционное агентство Тюм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е 2.2</w:t>
            </w:r>
            <w:r>
              <w:rPr>
                <w:sz w:val="22"/>
                <w:szCs w:val="22"/>
              </w:rPr>
              <w:t>. Р</w:t>
            </w:r>
            <w:r>
              <w:rPr>
                <w:bCs/>
                <w:sz w:val="22"/>
                <w:szCs w:val="22"/>
              </w:rPr>
              <w:t xml:space="preserve">азмещение заказов на поставки товаров, выполнение работ, оказание услуг для муниципальных нужд среди субъектов малого предприниматель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роприятие 2.3. Предоставление субсидий на поддержку инвестиционной деятельности в соответствии с постановлением Правительства Тюменской области от 08.04.2013 №114-п «Об отборе муниципальных образований для предоставления субсидий из регионального фонда софинанирования расходов на поддержку инвестиционной деятель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е 2.4. Сопровождение инвестиционных проектов, реализуемых и (или планируемых к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.5. Оказание имущественной поддержки субъектам малого и среднего предпринимательства в форме предоставления во владение и (или) пользование муниципального имущества для организации и осуществления предпринимательской деятель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2.6.  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7.Учебно-методической и научно-методической помощ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2.8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редоставление земельного участка без проведения торгов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го- бытового назначения ,реализации масштабных инвестиционных проектов при условии  соответствия указанных объектов .инвестиционных проектов критериям, установленным законами субъектов Российской Федерации(Земельный кодекс РФ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,9.Поддержка в области инноваций и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0.Поддержка в области ремесленни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1.Поддержка СМП осуществляющих внешнеэкономическую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2. Поддержка СМП осуществляющих сельскохозяйственную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структурного подразделения 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Васильева Г.В.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__________Васильева Г.В., телефон _8(34543)2-31-08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 xml:space="preserve">Согласовано с Финансово-казначейским управлением по Юргинскому району _Начальник </w:t>
      </w:r>
      <w:r>
        <w:rPr>
          <w:rFonts w:cs="Arial" w:ascii="Arial" w:hAnsi="Arial"/>
          <w:sz w:val="22"/>
          <w:szCs w:val="22"/>
          <w:u w:val="single"/>
        </w:rPr>
        <w:t>ФКУ по Юргинскому району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   ___Лапшина Е.Г.______                                     (должность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подпись)             (расшифровка подписи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38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ConsPlus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«Основные направления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я малого и среднего предпринимательства </w:t>
      </w:r>
    </w:p>
    <w:p>
      <w:pPr>
        <w:pStyle w:val="ConsPlus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 Юргинском муниципальном районе на 2018-2020 годы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bookmarkStart w:id="13" w:name="Par990"/>
      <w:bookmarkEnd w:id="13"/>
      <w:r>
        <w:rPr>
          <w:sz w:val="22"/>
          <w:szCs w:val="22"/>
        </w:rPr>
        <w:t>ОБЪЕМЫ и ИСТОЧНИКИ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нансирования муниципальной программы </w:t>
      </w:r>
    </w:p>
    <w:p>
      <w:pPr>
        <w:pStyle w:val="ConsPlus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сновные направления развития малого и среднего предпринимательства в Юргинском муниципальном районе на 2018-2020 годы»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граммы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(муниципальный заказчик-координатор) Администрация Юргинского муниципального район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746"/>
        <w:gridCol w:w="710"/>
        <w:gridCol w:w="709"/>
        <w:gridCol w:w="7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на достижение цели (целей) программы, в том числ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14" w:name="Par1018"/>
            <w:bookmarkStart w:id="15" w:name="Par1040"/>
            <w:bookmarkEnd w:id="14"/>
            <w:bookmarkEnd w:id="15"/>
            <w:r>
              <w:rPr>
                <w:sz w:val="22"/>
                <w:szCs w:val="22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16" w:name="Par1045"/>
            <w:bookmarkEnd w:id="16"/>
            <w:r>
              <w:rPr>
                <w:sz w:val="22"/>
                <w:szCs w:val="22"/>
              </w:rPr>
              <w:t>3</w:t>
            </w:r>
          </w:p>
        </w:tc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: Повышение роли малого и среднего предпринимательства в развитии конкурентной экономической среды района, в том чис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  <w:p>
            <w:pPr>
              <w:pStyle w:val="ConsCell"/>
              <w:widowControl/>
              <w:ind w:right="0"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убъектов малого и среднего предпринимательства.</w:t>
            </w:r>
          </w:p>
          <w:p>
            <w:pPr>
              <w:pStyle w:val="ConsCell"/>
              <w:widowControl/>
              <w:ind w:right="0"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17" w:name="Par1094"/>
            <w:bookmarkEnd w:id="17"/>
            <w:r>
              <w:rPr>
                <w:sz w:val="22"/>
                <w:szCs w:val="22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18" w:name="Par1119"/>
            <w:bookmarkEnd w:id="18"/>
            <w:r>
              <w:rPr>
                <w:sz w:val="22"/>
                <w:szCs w:val="22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Создание условий для повышения объема выпуска конкурентоспособной продукции (работ, услуг) малого и среднего предпринимательства, продвижение ее на внутреннем и внешнем рынк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19" w:name="Par1134"/>
            <w:bookmarkEnd w:id="19"/>
            <w:r>
              <w:rPr>
                <w:sz w:val="22"/>
                <w:szCs w:val="22"/>
              </w:rPr>
              <w:t>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0" w:name="Par1159"/>
      <w:bookmarkStart w:id="21" w:name="Par1288"/>
      <w:bookmarkStart w:id="22" w:name="Par1278"/>
      <w:bookmarkStart w:id="23" w:name="Par1159"/>
      <w:bookmarkStart w:id="24" w:name="Par1288"/>
      <w:bookmarkStart w:id="25" w:name="Par1278"/>
      <w:bookmarkEnd w:id="23"/>
      <w:bookmarkEnd w:id="24"/>
      <w:bookmarkEnd w:id="25"/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  структурного подразделения Администрации Юргинского муниципального района ______________________________Васильева Г.В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_________, телефон ___8(34543)2-31-08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2"/>
          <w:szCs w:val="22"/>
        </w:rPr>
        <w:t>Согласовано с Финансово-казначейским управлением Юргинского муниципального района _</w:t>
      </w:r>
      <w:r>
        <w:rPr>
          <w:rFonts w:cs="Arial" w:ascii="Arial" w:hAnsi="Arial"/>
          <w:sz w:val="22"/>
          <w:szCs w:val="22"/>
          <w:u w:val="single"/>
        </w:rPr>
        <w:t>Начальник ФКУ по Юргинскому району</w:t>
      </w:r>
      <w:r>
        <w:rPr>
          <w:rFonts w:cs="Arial" w:ascii="Arial" w:hAnsi="Arial"/>
          <w:sz w:val="22"/>
          <w:szCs w:val="22"/>
        </w:rPr>
        <w:t xml:space="preserve">       Лапшина Е.Г.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«Основные направления развития малого и среднего</w:t>
      </w:r>
    </w:p>
    <w:p>
      <w:pPr>
        <w:pStyle w:val="ConsPlusNormal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редпринимательства в Юргинском муниципальном</w:t>
      </w:r>
    </w:p>
    <w:p>
      <w:pPr>
        <w:pStyle w:val="ConsPlusNormal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районе на 2018-2020 годы»</w:t>
      </w:r>
    </w:p>
    <w:p>
      <w:pPr>
        <w:pStyle w:val="ConsPlusNormal"/>
        <w:jc w:val="center"/>
        <w:rPr>
          <w:sz w:val="22"/>
          <w:szCs w:val="22"/>
        </w:rPr>
      </w:pPr>
      <w:bookmarkStart w:id="26" w:name="Par1334"/>
      <w:bookmarkEnd w:id="26"/>
      <w:r>
        <w:rPr>
          <w:sz w:val="22"/>
          <w:szCs w:val="22"/>
        </w:rPr>
        <w:t>ПЛАН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 реализации муниципальной программы</w:t>
      </w:r>
    </w:p>
    <w:p>
      <w:pPr>
        <w:pStyle w:val="ConsPlus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сновные направления развития малого и среднего предпринимательства в Юргинском муниципальном районе на 2018-2020 годы»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граммы на 2018 год и на плановый период 2019-2020годов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 заказчик (муниципальный заказчик-координатор) Администрация Юргинского муниципального район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742"/>
        <w:gridCol w:w="850"/>
        <w:gridCol w:w="795"/>
        <w:gridCol w:w="1213"/>
        <w:gridCol w:w="914"/>
        <w:gridCol w:w="21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 (контрольное событ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Повышение роли малого и среднего предпринимательства в развитии конкурентной экономической среды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. Содействие развитию субъектов малого и среднего предпринимательства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роприятие 1.1.</w:t>
            </w:r>
            <w:r>
              <w:rPr>
                <w:bCs/>
                <w:sz w:val="22"/>
                <w:szCs w:val="22"/>
              </w:rPr>
              <w:t xml:space="preserve"> Разработка инвестиционных площадок на территории муниципальных образований</w:t>
            </w:r>
          </w:p>
          <w:p>
            <w:pPr>
              <w:pStyle w:val="Default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инвест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е 1.2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О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ганизация  комплексной  консультационной ,информационной поддержки малого и среднего предпринимательства. Проведение совещаний, семинаров, конференций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количество СМП; 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инвест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е 1.3. Проведение мониторинга влияния мер государственного регулирования на развитие малого и среднего предпринимательства.</w:t>
            </w:r>
          </w:p>
          <w:p>
            <w:pPr>
              <w:pStyle w:val="Default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1.4. О</w:t>
            </w:r>
            <w:r>
              <w:rPr>
                <w:rFonts w:cs="Arial" w:ascii="Arial" w:hAnsi="Arial"/>
                <w:bCs/>
                <w:sz w:val="22"/>
                <w:szCs w:val="22"/>
              </w:rPr>
              <w:t>бучение представителей  малого и среднего предпринимательства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оличество СМ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,5.Осуществление мер по функционированию системы  информационного обеспечения в сфере развития малого и среднего предпринимательства на муниципальном уров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оличество СМП.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СМП не реже одного раза в месяц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bCs/>
                <w:sz w:val="22"/>
                <w:szCs w:val="22"/>
              </w:rPr>
              <w:t xml:space="preserve"> Создание условий для повышения объема выпуска конкурентноспособной продукции (работ, услуг) малого и среднего предпринимательства, продвижение ее на внутреннем и внешнем рынках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 Содействие в предоставлении целевых займов СМП в Фонде «Инвестиционное агентство Тюменской области»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инвест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е 2.2</w:t>
            </w:r>
            <w:r>
              <w:rPr>
                <w:sz w:val="22"/>
                <w:szCs w:val="22"/>
              </w:rPr>
              <w:t>. Р</w:t>
            </w:r>
            <w:r>
              <w:rPr>
                <w:bCs/>
                <w:sz w:val="22"/>
                <w:szCs w:val="22"/>
              </w:rPr>
              <w:t xml:space="preserve">азмещение заказов на поставки товаров, выполнение работ, оказание услуг для муниципальных нужд среди субъектов малого предпринимательства.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роприятие 2.3. Предоставление субсидий на поддержку инвестиционной деятельности в соответствии с постановлением Правительства Тюменской области от 08.04.2013 №114-п «Об отборе муниципальных образований для предоставления субсидий из регионального фонда софинанирования расходов на поддержку инвестиционной деятельно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инвести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е 2.4. Сопровождение инвестиционных проектов, реализуемых и (или планируемых к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.5. Оказание имущественной поддержки субъектам малого и среднего предпринимательства в форме предоставления во владение и (или) пользование муниципального имущества для организации и осуществления предпринимательской деятель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2.6.  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7.Учебно-методической и научно-методической помощи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2.8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редоставление земельного участка без проведения торгов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го- бытового назначения ,реализации масштабных инвестиционных проектов при условии  соответствия указанных объектов .инвестиционных проектов критериям, установленным законами субъектов Российской Федерации(Земельный кодекс РФ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2,9.Поддержка в области инноваций и промышл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0.Поддержка в области ремесленни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1.Поддержка СМП осуществляющих внешнеэкономическую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сти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2. Поддержка СМП осуществляющих сельскохозяйственную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-31.12.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9-31.12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1.12. 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доли среднесписочной численности работников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ст оборота продукции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й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851" w:right="709" w:gutter="0" w:header="0" w:top="1389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4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«Основные направления развития</w:t>
      </w:r>
    </w:p>
    <w:p>
      <w:pPr>
        <w:pStyle w:val="ConsPlusNormal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малого и среднего предпринимательств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в Юргинском муниципальном районе на 2018-2020 годы»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bookmarkStart w:id="27" w:name="Par1433"/>
      <w:bookmarkEnd w:id="27"/>
      <w:r>
        <w:rPr>
          <w:sz w:val="22"/>
          <w:szCs w:val="22"/>
        </w:rPr>
        <w:t>ПОКАЗАТЕЛИ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«Основные направления развития малого и среднего предпринимательства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в Юргинском муниципальном районе на 2018-2020 годы».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граммы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(муниципальный заказчик-координатор) Администрация Юргинского муниципального район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75"/>
        <w:gridCol w:w="850"/>
        <w:gridCol w:w="1077"/>
        <w:gridCol w:w="852"/>
        <w:gridCol w:w="1757"/>
        <w:gridCol w:w="1247"/>
        <w:gridCol w:w="681"/>
        <w:gridCol w:w="680"/>
        <w:gridCol w:w="737"/>
        <w:gridCol w:w="710"/>
        <w:gridCol w:w="1166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28" w:name="Par1443"/>
            <w:bookmarkEnd w:id="28"/>
            <w:r>
              <w:rPr>
                <w:sz w:val="22"/>
                <w:szCs w:val="22"/>
              </w:rPr>
              <w:t>Направленность показателя (прямого/обратного счет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29" w:name="Par1444"/>
            <w:bookmarkEnd w:id="29"/>
            <w:r>
              <w:rPr>
                <w:sz w:val="22"/>
                <w:szCs w:val="22"/>
              </w:rPr>
              <w:t>Весовой коэффициент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30" w:name="Par1445"/>
            <w:bookmarkEnd w:id="30"/>
            <w:r>
              <w:rPr>
                <w:sz w:val="22"/>
                <w:szCs w:val="22"/>
              </w:rPr>
              <w:t>Базовое значение показателя (факт, по отчету года, предшествующего году разработки программы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31" w:name="Par1446"/>
            <w:bookmarkEnd w:id="31"/>
            <w:r>
              <w:rPr>
                <w:sz w:val="22"/>
                <w:szCs w:val="22"/>
              </w:rPr>
              <w:t>Оценка (по году, в котором осуществляется разработка программы)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пери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32" w:name="Par1448"/>
            <w:bookmarkEnd w:id="32"/>
            <w:r>
              <w:rPr>
                <w:sz w:val="22"/>
                <w:szCs w:val="22"/>
              </w:rPr>
              <w:t>Целевое значение показател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огнозных и целевых значений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33" w:name="Par1450"/>
            <w:bookmarkEnd w:id="33"/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Цель. </w:t>
            </w:r>
            <w:r>
              <w:rPr>
                <w:rFonts w:cs="Arial" w:ascii="Arial" w:hAnsi="Arial"/>
                <w:sz w:val="22"/>
                <w:szCs w:val="22"/>
              </w:rPr>
              <w:t>Повышение роли малого и среднего предпринимательства в развитии конкурентной экономической среды района .весовой коэффициент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СМП в расчете на 10 тыс.человек населения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%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е значение показателя установлено не ниже прогнозных данных социально-экономического развит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прогноза социально-экономического развитияЮМ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ые затраты по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1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одействие развитию субъектов малого и среднего предпринимательства.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ые затраты по задач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360" w:right="0" w:hanging="0"/>
              <w:jc w:val="both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bCs/>
                <w:sz w:val="22"/>
                <w:szCs w:val="22"/>
              </w:rPr>
              <w:t xml:space="preserve"> Создание условий для повышения объема выпуска конкурентоспособной продукции (работ ,услуг) малого и среднего предпринимательства, продвижение ее на внутреннем и внешнем рынках.</w:t>
            </w:r>
          </w:p>
          <w:p>
            <w:pPr>
              <w:pStyle w:val="ConsPlus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азатель 1 цели. Д</w:t>
            </w:r>
            <w:r>
              <w:rPr>
                <w:rFonts w:cs="Arial" w:ascii="Arial" w:hAnsi="Arial"/>
                <w:sz w:val="22"/>
                <w:szCs w:val="22"/>
              </w:rPr>
              <w:t>оля (Увеличение)среднесписочной численности работников(без внешних совместителей)малых и средних предприятий в среднесписочной численности работников(без внешних совместителей всех предприятий и организаций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%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е значение показателя установлено не ниже прогнозных данных социально-экономического развити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прогноза социально-экономического развитияЮМ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овые затраты по задач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финансирование по 1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финансирование по 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  структурного подразделения Администрации Юргинского муниципального района ______________Васильева Г.В.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_________, телефон __8(34543)2-31-08_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 «к муниципальной программе</w:t>
      </w:r>
    </w:p>
    <w:p>
      <w:pPr>
        <w:pStyle w:val="ConsPlusNormal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Основные направления развития малого и среднего предпринимательств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в Юргинском муниципальном районе на 2018-2020 годы»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4" w:name="Par1965"/>
      <w:bookmarkStart w:id="35" w:name="Par1965"/>
      <w:bookmarkEnd w:id="35"/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МОНИТОРИНГ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ализации муниципальной программы </w:t>
      </w:r>
    </w:p>
    <w:p>
      <w:pPr>
        <w:pStyle w:val="ConsPlus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сновные направления развития малого и среднего предпринимательства</w:t>
      </w:r>
    </w:p>
    <w:p>
      <w:pPr>
        <w:pStyle w:val="ConsPlus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Юргинском муниципальном районе на 2018-2020годы»</w:t>
      </w:r>
    </w:p>
    <w:p>
      <w:pPr>
        <w:pStyle w:val="ConsPlus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граммы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(муниципальный заказчик-координатор) Администрация Юргинского муниципального района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полугодие-до 20 августа,годовой –до 15 марта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(сроки предоставления отчетов о достижении значений показателей муниципальными заказчиками (муниципальными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заказчиками-координаторами программ) в отдел экономики Администрации Юргинского муниципального района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021"/>
        <w:gridCol w:w="1418"/>
        <w:gridCol w:w="1559"/>
        <w:gridCol w:w="1134"/>
        <w:gridCol w:w="3402"/>
        <w:gridCol w:w="1701"/>
        <w:gridCol w:w="2410"/>
        <w:gridCol w:w="14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характеристика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bookmarkStart w:id="36" w:name="Par1985"/>
            <w:bookmarkEnd w:id="36"/>
            <w:r>
              <w:rPr>
                <w:sz w:val="22"/>
                <w:szCs w:val="22"/>
              </w:rPr>
              <w:t>Направленность показателя (прямого/ обратного счета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 мун. заказчик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счет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мониторин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нформации (ведомственная/ статистическая), наименование отчетной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лучения информ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3"/>
              <w:gridCol w:w="1713"/>
              <w:gridCol w:w="1713"/>
              <w:gridCol w:w="1713"/>
              <w:gridCol w:w="1713"/>
              <w:gridCol w:w="1713"/>
              <w:gridCol w:w="1713"/>
              <w:gridCol w:w="1713"/>
            </w:tblGrid>
            <w:tr>
              <w:trPr>
                <w:trHeight w:val="1930" w:hRule="atLeast"/>
              </w:trPr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.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Темп роста оборота розничной торговли, в % к предыдущему году в сопоставимых ценах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Числовой показатель (индекс физического объема оборота розничной торговли), характеризующий изменение оборах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П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Территориальный орган Федеральной службы государственной статистики по Тюменской области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Статистическая, сборник «Торговля в Тюменской области (2010-2014)», код 11071,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юллетень «Основные показатели торговли в Тюменской о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Ежемесячно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Алгоритм расчета: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 xml:space="preserve">Tр = G тг / G пг х 100% / Iдф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где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 xml:space="preserve">Tр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 темп роста оборота розничной торговлидефлятор, </w:t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Периодичность мониторинга – полугодовая, </w:t>
                  </w:r>
                </w:p>
              </w:tc>
            </w:tr>
          </w:tbl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СМП в расчете на 10 тыс.человек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о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ый орган Федеральной службы государственной статистики по Тюме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й сб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овой показатель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атистический сборник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одичность мониторинга –  полугодовая, годова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оля (Увеличение)среднесписочной численности работников(без внешних совместителей)малых и средних предприятий в среднесписочной численности работников(без внешних совместителей всех предприятий и организ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ой показа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ый орган Федеральной службы государственной статистики по Тюме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й сб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исловой показатель, </w:t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мониторинга-полугодовая, годовая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 структурного подразделения Администрации Юргинского муниципального района ______________________________Васильева Г.В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_____________________________, телефон __8(34543)2-31-08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6"/>
        <w:szCs w:val="26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6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Цитата1"/>
    <w:basedOn w:val="Normal"/>
    <w:qFormat/>
    <w:pPr>
      <w:ind w:left="-567" w:right="-105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BodyTextKeep">
    <w:name w:val="Body Text Keep"/>
    <w:basedOn w:val="Normal"/>
    <w:qFormat/>
    <w:pPr>
      <w:keepNext w:val="true"/>
      <w:jc w:val="both"/>
    </w:pPr>
    <w:rPr>
      <w:spacing w:val="-5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596AD5A80A1DB7F324FA97140BC2D53DBDC93B920B0585DCA490AEED157D31FDEECDC4CDC1E98w6ZFD" TargetMode="External"/><Relationship Id="rId3" Type="http://schemas.openxmlformats.org/officeDocument/2006/relationships/hyperlink" Target="consultantplus://offline/ref=80A596AD5A80A1DB7F324FA97140BC2D53DBDC9BB721B0585DCA490AEED157D31FDEECDC4CDC1F93w6ZCD" TargetMode="External"/><Relationship Id="rId4" Type="http://schemas.openxmlformats.org/officeDocument/2006/relationships/hyperlink" Target="consultantplus://offline/ref=D52742842221D1A7FCF2626896AF3930ADC2BDF872B692FBFD8DA0AA134A4086F9CFF992253949EF6AnBD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1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6:00Z</dcterms:created>
  <dc:creator>LobodaTE</dc:creator>
  <dc:description/>
  <cp:keywords/>
  <dc:language>en-US</dc:language>
  <cp:lastModifiedBy>Шевелёв Владимир Валерьевич</cp:lastModifiedBy>
  <cp:lastPrinted>2017-11-13T10:12:00Z</cp:lastPrinted>
  <dcterms:modified xsi:type="dcterms:W3CDTF">2017-12-11T11:17:00Z</dcterms:modified>
  <cp:revision>4</cp:revision>
  <dc:subject/>
  <dc:title>ОБЛАСТНАЯ ЦЕЛЕВАЯ ПРОГРАММА</dc:title>
</cp:coreProperties>
</file>