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</w:rPr>
        <w:t xml:space="preserve">администрации Юргинского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 xml:space="preserve">муниципального район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от       «12» декабря 2018 №1148-п</w:t>
      </w:r>
    </w:p>
    <w:p>
      <w:pPr>
        <w:pStyle w:val="Normal"/>
        <w:jc w:val="righ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АЯ ПРОГРАММА</w:t>
      </w:r>
    </w:p>
    <w:p>
      <w:pPr>
        <w:pStyle w:val="Normal"/>
        <w:shd w:fill="FFFFFF" w:val="clear"/>
        <w:spacing w:lineRule="atLeast" w:line="270" w:before="135" w:after="135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«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</w:t>
      </w:r>
      <w:r>
        <w:rPr>
          <w:rFonts w:cs="Arial" w:ascii="Arial" w:hAnsi="Arial"/>
          <w:b/>
          <w:bCs/>
          <w:sz w:val="26"/>
          <w:szCs w:val="26"/>
        </w:rPr>
        <w:t>на 2019-2021 годы</w:t>
      </w:r>
      <w:r>
        <w:rPr>
          <w:rFonts w:cs="Arial" w:ascii="Arial" w:hAnsi="Arial"/>
          <w:b/>
          <w:sz w:val="26"/>
          <w:szCs w:val="26"/>
        </w:rPr>
        <w:t>»</w:t>
      </w:r>
    </w:p>
    <w:p>
      <w:pPr>
        <w:pStyle w:val="Normal"/>
        <w:shd w:fill="FFFFFF" w:val="clear"/>
        <w:spacing w:lineRule="atLeast" w:line="270" w:before="135" w:after="13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spacing w:lineRule="atLeast" w:line="270" w:before="135" w:after="13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spacing w:lineRule="atLeast" w:line="270" w:before="135" w:after="13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spacing w:lineRule="atLeast" w:line="270" w:before="135" w:after="135"/>
        <w:jc w:val="right"/>
        <w:rPr/>
      </w:pPr>
      <w:r>
        <w:rPr>
          <w:rFonts w:cs="Arial" w:ascii="Arial" w:hAnsi="Arial"/>
          <w:b/>
          <w:sz w:val="26"/>
          <w:szCs w:val="26"/>
        </w:rPr>
        <w:t>Срок реализации программы: 2019-2021 годы</w:t>
      </w:r>
    </w:p>
    <w:p>
      <w:pPr>
        <w:pStyle w:val="Normal"/>
        <w:spacing w:before="0" w:after="120"/>
        <w:ind w:firstLine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120"/>
        <w:ind w:firstLine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120"/>
        <w:ind w:firstLine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120"/>
        <w:ind w:firstLine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120"/>
        <w:ind w:firstLine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120"/>
        <w:ind w:firstLine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120"/>
        <w:ind w:firstLine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120"/>
        <w:ind w:firstLine="14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именование муниципального заказчика (муниципального заказчика-координатора): Администрация Юрг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70" w:before="135" w:after="135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Юргинское 2018 год</w:t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«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</w:t>
      </w:r>
      <w:r>
        <w:rPr>
          <w:rFonts w:cs="Arial" w:ascii="Arial" w:hAnsi="Arial"/>
          <w:b/>
          <w:bCs/>
          <w:sz w:val="26"/>
          <w:szCs w:val="26"/>
        </w:rPr>
        <w:t>на 2019-2021 годы</w:t>
      </w:r>
      <w:r>
        <w:rPr>
          <w:rFonts w:cs="Arial" w:ascii="Arial" w:hAnsi="Arial"/>
          <w:b/>
          <w:sz w:val="26"/>
          <w:szCs w:val="26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44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и номер принятия правового акта о разработк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Юргинского муниципального района от 18.09.2015 г. № 1132-п «Об утверждении порядка принятия решения о разработке, формировании, реализации и оценки эффективности муниципальных программ Юргинского муниципального района», постановление администрации Юргинского муниципального района от 23.05.2018 № 446-п «О разработке прогноза социально – экономического развития Юргинского муниципального района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и проекта решения Думы Юргинского муниципального района «Об утверждении бюджета Юргинского муниципального района на 2019 год и на плановый период 2020 и 2021 годов», распоряжение администрации Юргинского муниципального района от 04.09.2018г. № 102-п «О разработке муниципальных программ.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и номер принятия правового акта об утвержден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Юргинского муниципального района от 12.12.2018г. №1148-п «Об утверждении муниципальной программы «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на 2019-2021 годы»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ый заказчик - координатор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Юргин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Администрация Юргин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работ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по делам ГО и ЧС администрации Юргинского муниципального района</w:t>
            </w:r>
          </w:p>
        </w:tc>
      </w:tr>
      <w:tr>
        <w:trPr>
          <w:trHeight w:val="19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135" w:after="13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ализация государственной политики в области профилактики терроризма, совершенствование системы профилактических мер антитеррористической направленности, предупреж</w:t>
              <w:softHyphen/>
              <w:t xml:space="preserve">дение террористических проявлений на территории Юргинского муниципального района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50" w:after="15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Разъяснение сущности терроризма и его крайней общественной опасности, а так же проведение активных мероприятий по формированию стойкого неприятия обществом идеологии терроризма в отдельных его проявлениях.</w:t>
            </w:r>
          </w:p>
          <w:p>
            <w:pPr>
              <w:pStyle w:val="Normal"/>
              <w:numPr>
                <w:ilvl w:val="0"/>
                <w:numId w:val="4"/>
              </w:numPr>
              <w:spacing w:before="150" w:after="15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ешения уровня укрепленности и антитеррористической защищенности объектов жизнеобеспечения и мест массового пребывания людей.</w:t>
            </w:r>
          </w:p>
          <w:p>
            <w:pPr>
              <w:pStyle w:val="Normal"/>
              <w:numPr>
                <w:ilvl w:val="0"/>
                <w:numId w:val="4"/>
              </w:numPr>
              <w:spacing w:before="150" w:after="15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я уровня готовности сил и средств, привлекаемых к минимизации и (или) ликвидации последствий террористических актов.  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2019-2021 годы</w:t>
            </w:r>
          </w:p>
        </w:tc>
      </w:tr>
      <w:tr>
        <w:trPr>
          <w:trHeight w:val="32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с разбивкой по годам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сего по программе 15,0 тыс. рублей, в том числе по годам: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ирование всего – 5,0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 муниципального района – 5,0 тыс. рублей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ирование всего – 5,0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 муниципального района – 5,0 тыс. рублей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1 год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ирование всего – 5,0 тыс. рублей, в том числе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муниципального района – 5,0 тыс. рублей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9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овершенствование форм и методов работы органов местного самоуправления по профилактике терроризма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онимание крайней общественной опасности терроризма, формирование стойкого неприятия обществом идеологии терроризма в различных ее проявлениях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1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Характеристика объекта, воздействие на который предполагается в рамках муниципальной программы «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</w:t>
      </w:r>
      <w:r>
        <w:rPr>
          <w:rFonts w:cs="Arial" w:ascii="Arial" w:hAnsi="Arial"/>
          <w:b/>
          <w:bCs/>
          <w:sz w:val="26"/>
          <w:szCs w:val="26"/>
        </w:rPr>
        <w:t>на 2019-2021 годы»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обходимость подготовки Программы и последующей ее реализации вызвана тем, что современная ситуация в сфере борьбы с терроризмом в Российской Федерации остается напряженной. В усло</w:t>
        <w:softHyphen/>
        <w:t>виях, когда наметилась тенденция к стабилизации обстановки в регионе Северного Кавказа, и в частности, на территории Чечни и Дагестана, где террористы практически лишены возможности осуществлять подрывные действия си</w:t>
        <w:softHyphen/>
        <w:t>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иболее остро встает проблема обеспечения антитеррористической защищенности объектов социальной сферы, здравоохранения, культуры, спорта, мест массового пребывания людей, образовательных учреждений и объектов жизнеобеспечения. Уровень материально-технического оснащения объектов социальной сферы, здравоохранения, культуры, спорта, мест массового пребывания людей, образовательных учреждений и объектов жизнеобеспеч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Характерными недостатками по обеспечению безопасности на ряде объектов социальной сферы, здравоохранения, культуры, спорта мест массового пребывания людей, образовательных учреждений и объектов жизнеобеспечения являются: отсутствие тревожной кнопки, систем оповещения, видео наблюдения, металлических дверей и надежного ограждения. Ряд образовательных учреждений, здравоохранения, культуры не имеют турникетов, детек</w:t>
        <w:softHyphen/>
        <w:t>торов металла, автоматических шлагбаумов, наличие которых требуется для укрепления входа и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ъезда на территории указанных объектов. Имеют место недостаточные знания и отсутствие навыков обучающихся, посети</w:t>
        <w:softHyphen/>
        <w:t>телей и работников правилам поведения в чрезвычайных ситуациях, вы</w:t>
        <w:softHyphen/>
        <w:t>званных проявлениями терроризм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Наиболее проблемными остаются вопросы, связанные с выполнением профилактических мероприятий, направленных на обеспечение безопасности.  Именно этим и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ызвана необходимость решения данной задачи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ценка ситуации и содержание проблемы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1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обходимость решения проблемы программными методами обусловлена наличием в Юргинском муниципальном районе следующих факторов: многонациональный состав населения, нарушения миграционного законодательства Российской Федерации.</w:t>
      </w:r>
    </w:p>
    <w:p>
      <w:pPr>
        <w:pStyle w:val="P3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территории Юргинского муниципального района в соответствии с утвержденным перечнем:</w:t>
      </w:r>
    </w:p>
    <w:p>
      <w:pPr>
        <w:pStyle w:val="P3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в с. Юргинское расположены 2 категорированные котельные, автостанция. </w:t>
      </w:r>
    </w:p>
    <w:p>
      <w:pPr>
        <w:pStyle w:val="P1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роме того, на территории района функционирует 46 объектов с массовым пребыванием граждан, в том числе 24 образовательных учреждения.</w:t>
      </w:r>
    </w:p>
    <w:p>
      <w:pPr>
        <w:pStyle w:val="P4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разделением Омутинского МОВО филиала ФГКУ «УВО ВНГ» России по Тюменской области охраняется 26 объектов с массовым пребыванием людей. Другими видами охраны обеспечено 3 образовательных учреждения.</w:t>
      </w:r>
    </w:p>
    <w:p>
      <w:pPr>
        <w:pStyle w:val="P5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бота муниципальных органов антитеррористической деятельности направлена на выявление и устранение условий и предпосылок, способствующих подготовке и осуществлению террористических актов, а также практическую подготовку и координацию действий, сил и средств по ликвидации и минимизации их возможных последствий.</w:t>
      </w:r>
    </w:p>
    <w:p>
      <w:pPr>
        <w:pStyle w:val="P6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униципальных комплексных программ, направленных на укрепление безопасности образовательных учреждений, принимаются меры по оснащению средствами тревожной сигнализации и обеспечению физической защиты учреждений образования, восстановлению нарушенных ограждений, обеспечению достаточной степени освещенности подходов к образовательным учреждениям в темное время суток.</w:t>
      </w:r>
    </w:p>
    <w:p>
      <w:pPr>
        <w:pStyle w:val="P6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йственным средством профилактики терроризма является работа по оснащению мест массового пребывания граждан средствами видеонаблюдения и устройствами экстренного вызова полиции.</w:t>
      </w:r>
    </w:p>
    <w:p>
      <w:pPr>
        <w:pStyle w:val="P8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филактика терроризма, обеспечение безопасности населения являются конституционным условием стабильного существования и поступательного развития общества, создания достойных условий жизни граждан. При этом следует учитывать, что реализация этих мероприятий объективно способствует решению вопросов общей безопасности и борьбы с преступностью в районе.</w:t>
      </w:r>
    </w:p>
    <w:p>
      <w:pPr>
        <w:pStyle w:val="P9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всего комплекса указанных задач невозможна без постоянной государственной поддержки, объединения и координации усилий органов государственной власти и местного самоуправления, привлечения организаций и общественных объединений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2.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Цели и задачи муниципальной программы «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</w:t>
      </w:r>
      <w:r>
        <w:rPr>
          <w:rFonts w:cs="Arial" w:ascii="Arial" w:hAnsi="Arial"/>
          <w:b/>
          <w:bCs/>
          <w:sz w:val="26"/>
          <w:szCs w:val="26"/>
        </w:rPr>
        <w:t>на 2019-2021 годы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Программы: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Arial" w:ascii="Arial" w:hAnsi="Arial"/>
          <w:sz w:val="26"/>
          <w:szCs w:val="26"/>
        </w:rPr>
        <w:t>Реализация государственной политики в области профилактики терроризма, совершенствование системы профилактических мер антитеррористической направленности, предупреж</w:t>
        <w:softHyphen/>
        <w:t xml:space="preserve">дение террористических проявлений на территории Юргинского муниципального района. 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и Программы: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1. Разъяснение сущности терроризма и его крайней общественной опасности, а так же проведение активных мероприятий по формированию стойкого неприятия обществом идеологии терроризма в его различных проявлениях.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2. Повешение уровня укрепленности и антитеррористической защищенности объектов жизнеобеспечения и мест массового пребывания людей.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дача 3. Повышения уровня готовности сил и средств, привлекаемых к минимизации и (или) ликвидации последствий террористических актов. 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Задача 1. Разъяснение сущности терроризма и его крайней общественной опасности, а так же проведение активных мероприятий по формированию стойкого неприятия обществом идеологии терроризма в его различных проявлениях.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решения задачи планируется: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готовление памяток, буклетов по профилактике терроризма. Приобретение учебно-методических пособий и стендов в области антитеррористической защищенности и действий по предотвращению террористических актов. Освещение в средствах массовой информации Юргинского муниципального района освещение деятельности по профилактике терроризма. Проведение бесед, акций по разъяснению общественной опасности идеологии терроризма. Проведение Дня солидарности в борьбе с терроризмом – 3 сентября.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Задача 2. Повешение уровня укрепленности и антитеррористической защищенности объектов жизнеобеспечения и мест массового пребывания людей.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решения задачи планируется: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обследования на антитеррористическую защищенность объектов жизнеобеспечения и мест массового пребывания людей. Осуществление контроля за оборудованием мест массового пребывания людей инженерно-техническими средствами и организацией физической охраны.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Задача 3. Повышения уровня готовности сил и средств, привлекаемых к минимизации и (или) ликвидации последствий террористических актов. 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решения задачи планируется: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ие занятий, тренировок на территории Юргинского муниципального района по ликвидации и (или) минимизации последствий террористических актов. 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учение специалистов, руководителей организаций отвечающих за антитеррористическую защищенность объектов с массовым пребыванием людей на территории Юргинского муниципального района.</w:t>
      </w:r>
    </w:p>
    <w:p>
      <w:pPr>
        <w:pStyle w:val="Normal"/>
        <w:shd w:fill="FFFFFF" w:val="clear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полнение мероприятий позволит добиться информирования населения Юргинского муниципального района по вопросам противодействия терроризму, разъяснения общественной опасности идеологии терроризма, недопущения вовлечения в радикальную террористическую сеть молодежи и других категорий граждан. Так же позволит усилить антитеррористическую защищенность объектов жизнеобеспечения и объектов мест с массовым пребыванием людей.</w:t>
      </w:r>
    </w:p>
    <w:p>
      <w:pPr>
        <w:pStyle w:val="Style19"/>
        <w:shd w:fill="FFFFFF" w:val="clear"/>
        <w:spacing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здел 3.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истема основных мероприятий муниципальной программы «</w:t>
      </w:r>
      <w:r>
        <w:rPr>
          <w:rFonts w:cs="Arial" w:ascii="Arial" w:hAnsi="Arial"/>
          <w:b/>
          <w:sz w:val="26"/>
          <w:szCs w:val="26"/>
        </w:rPr>
        <w:t xml:space="preserve">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 </w:t>
      </w:r>
      <w:r>
        <w:rPr>
          <w:rFonts w:cs="Arial" w:ascii="Arial" w:hAnsi="Arial"/>
          <w:b/>
          <w:bCs/>
          <w:sz w:val="26"/>
          <w:szCs w:val="26"/>
        </w:rPr>
        <w:t>на 2019-2021 годы»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основных программных мероприятий представляет собой совокупность мер, направленных и обеспечивающих достижение целей и задач муниципальной программы. Мероприятия сгруппированы в соответствии с целями и задачами и оформлены приложениями к муниципальной программе «Перечень основных мероприятий муниципальной программы» «Профилактика терроризма, минимизация  и (или) ликвидация последствий проявления терроризма на территории Юргинского муниципального района Тюменской области  </w:t>
      </w:r>
      <w:r>
        <w:rPr>
          <w:rFonts w:cs="Arial" w:ascii="Arial" w:hAnsi="Arial"/>
          <w:bCs/>
          <w:sz w:val="26"/>
          <w:szCs w:val="26"/>
        </w:rPr>
        <w:t>на 2018-2020 годы»</w:t>
      </w:r>
      <w:r>
        <w:rPr>
          <w:rFonts w:cs="Arial" w:ascii="Arial" w:hAnsi="Arial"/>
          <w:sz w:val="26"/>
          <w:szCs w:val="26"/>
        </w:rPr>
        <w:t xml:space="preserve"> (приложение 1), «План мероприятий по реализации муниципальной программы «Профилактика терроризма, минимизация  и (или) ликвидация последствий проявления терроризма  на территории Юргинского муниципального района Тюменской области  </w:t>
      </w:r>
      <w:r>
        <w:rPr>
          <w:rFonts w:cs="Arial" w:ascii="Arial" w:hAnsi="Arial"/>
          <w:bCs/>
          <w:sz w:val="26"/>
          <w:szCs w:val="26"/>
        </w:rPr>
        <w:t>на 2018-2020 годы»</w:t>
      </w:r>
      <w:r>
        <w:rPr>
          <w:rFonts w:cs="Arial" w:ascii="Arial" w:hAnsi="Arial"/>
          <w:sz w:val="26"/>
          <w:szCs w:val="26"/>
        </w:rPr>
        <w:t xml:space="preserve"> (приложение 3)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здел 4.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Финансовое обеспечение муниципальной программы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«</w:t>
      </w:r>
      <w:r>
        <w:rPr>
          <w:rFonts w:cs="Arial" w:ascii="Arial" w:hAnsi="Arial"/>
          <w:b/>
          <w:sz w:val="26"/>
          <w:szCs w:val="26"/>
        </w:rPr>
        <w:t xml:space="preserve">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 </w:t>
      </w:r>
      <w:r>
        <w:rPr>
          <w:rFonts w:cs="Arial" w:ascii="Arial" w:hAnsi="Arial"/>
          <w:b/>
          <w:bCs/>
          <w:sz w:val="26"/>
          <w:szCs w:val="26"/>
        </w:rPr>
        <w:t>на 2019-2021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м финансового обеспечения муниципальной программы составляет: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971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320"/>
        <w:gridCol w:w="1229"/>
        <w:gridCol w:w="1408"/>
        <w:gridCol w:w="1409"/>
      </w:tblGrid>
      <w:tr>
        <w:trPr>
          <w:trHeight w:val="28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д. изм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20 г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21 г. </w:t>
            </w:r>
          </w:p>
        </w:tc>
      </w:tr>
      <w:tr>
        <w:trPr>
          <w:trHeight w:val="9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щий объем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том числе: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стный бюджет, всего: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мы финансирования мероприятий муниципальной программы могут изменяться в зависимости от возможностей муниципального бюджета и результатов оценки эффективности реализации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ъем финансирования мероприятий муниципальной программы определен исходя из объема средств, затраченных в предыдущие годы на реализацию аналогичных мероприятий, а также в соответствии со сметами расходов на проведение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ъемы и источники финансирования муниципальной программы отражены в приложении №2 к муниципальной программе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здел 5.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жидаемые конечные результаты и показатели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муниципальной программы «</w:t>
      </w:r>
      <w:r>
        <w:rPr>
          <w:rFonts w:cs="Arial" w:ascii="Arial" w:hAnsi="Arial"/>
          <w:b/>
          <w:sz w:val="26"/>
          <w:szCs w:val="26"/>
        </w:rPr>
        <w:t xml:space="preserve">Профилактика терроризма, минимизация и (или) ликвидация последствий проявления терроризма  на территории Юргинского муниципального района Тюменской области  </w:t>
      </w:r>
      <w:r>
        <w:rPr>
          <w:rFonts w:cs="Arial" w:ascii="Arial" w:hAnsi="Arial"/>
          <w:b/>
          <w:bCs/>
          <w:sz w:val="26"/>
          <w:szCs w:val="26"/>
        </w:rPr>
        <w:t>на 2019-2021 годы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Совершенствование форм и методов работы органов местного самоуправления по профилактике терроризма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</w:t>
      </w:r>
      <w:r>
        <w:rPr>
          <w:rFonts w:cs="Arial" w:ascii="Arial" w:hAnsi="Arial"/>
          <w:bCs/>
          <w:sz w:val="26"/>
          <w:szCs w:val="26"/>
        </w:rPr>
        <w:t>Понимание крайней общественной опасности терроризма, формирование стойкого неприятия обществом идеологии терроризма в различных ее проявлениях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Доведение уровня укрепленности и антитеррористической защищенности объектов жизнеобеспечения и мест массового пребывания людей, в соответствии с предъявляемыми требования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Повешения уровня подготовки должностных лиц, за антитеррористическую защищенность объектов жизнеобеспечения и мест массового пребывания граждан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 целью осуществления анализа эффективности решения поставленных задач и степени достижения целей, разработана система показателей. Плановые значения достижимы в установленном периоде времени, стимулируют интенсивную работу; ориентированы на достижение целей и задач муниципальной программы. Информация, содержащая результаты деятельности (целевые показатели) является полезной для проведения анализа и принятия управленческих решений. Возможна корректировка показателей с позиций ожиданий и предпочтений в зависимости от изменения объемов финансирования и выполняемых мероприятий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очные значения показателей и плановые значения на 2019-2021 годы изменены с учетом складывающейся обстановки на территории района, а также возможных неблагоприятных факторов, влияющих на ее изменение, в том числе учтены объемы выделяемого финансир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показателей приведена в приложении «Показатели муниципальной программы </w:t>
      </w: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 xml:space="preserve">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</w:t>
      </w:r>
      <w:r>
        <w:rPr>
          <w:rFonts w:cs="Arial" w:ascii="Arial" w:hAnsi="Arial"/>
          <w:bCs/>
          <w:sz w:val="26"/>
          <w:szCs w:val="26"/>
        </w:rPr>
        <w:t>на 2019-2021 годы»</w:t>
      </w:r>
      <w:r>
        <w:rPr>
          <w:rFonts w:cs="Arial" w:ascii="Arial" w:hAnsi="Arial"/>
          <w:sz w:val="26"/>
          <w:szCs w:val="26"/>
        </w:rPr>
        <w:t xml:space="preserve"> (приложение 4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рмирование показателей эффективности проведено с учетом принципа минимизации их количества при сохранении полноты информации и своевременности ее предоставления.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здел 6.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ценка неблагоприятных факторов реализации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униципальной программы «</w:t>
      </w:r>
      <w:r>
        <w:rPr>
          <w:rFonts w:cs="Arial" w:ascii="Arial" w:hAnsi="Arial"/>
          <w:b/>
          <w:sz w:val="26"/>
          <w:szCs w:val="26"/>
        </w:rPr>
        <w:t xml:space="preserve">Профилактика терроризма, минимизация и (или) ликвидация последствий проявления терроризма  на территории Юргинского муниципального района Тюменской области  </w:t>
      </w:r>
      <w:r>
        <w:rPr>
          <w:rFonts w:cs="Arial" w:ascii="Arial" w:hAnsi="Arial"/>
          <w:b/>
          <w:bCs/>
          <w:sz w:val="26"/>
          <w:szCs w:val="26"/>
        </w:rPr>
        <w:t>на 2019-2021 годы»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неблагоприятным факторам, угрожающим надлежащей реализации мероприятий муниципальной программы и достижению запланированных целей, отнесены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условия экономического кризиса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озможное появление лиц осужденных ранее по статье «Терроризм»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гативное изменение миграционных и политических процессов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риродные катаклизмы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снижение активности участия населения и общественных организаций правоохранительной направленности в оказания помощи по обеспечению общественного порядка и безопасности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меющие место пробелы в действующем законодательств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стабилизации оперативной обстановки принимаются следующие меры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родолжается реализация комплекса мероприятий, направленных на использование аппаратно-программного комплекса «Безопасный город»;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 учетом внедрения в охрану общественного порядка технических средств безопасности, совместно с заинтересованными учреждениями и организациями реализуются мероприятия общей профилактики по оборудованию жилых кварталов и микрорайонов системами видеонаблюд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обеспечен контроль по антитеррористической защищенности объектов особой важности, жизнеобеспечения и массового пребывания граждан, в том числе детских, образовательных, культурных и медицинских учреждений, мест хранения и использования оружия, взрывчатых и других веществ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еспечено взаимодействие с общественными организациями правоохранительной направленности по обеспечению общественного правопорядка (ДНД)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в целях повышения готовности органов внутренних дел региона к действиям при возникновении чрезвычайных ситуаций на плановой основе проводятся тактико-специальные занятия и командно-штабные учения с личным составом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постоянном режиме на основе анализа складывающейся оперативной обстановки проводятся профилактические мероприятия, вносятся корректировки в планы единой дислокации сил и средств органов внутренних дел, аварийно-спасательных служб Юргинского муниципального района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частие в нормотворческой деятельности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здел 7.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еханизм реализации муниципальной программы «</w:t>
      </w:r>
      <w:r>
        <w:rPr>
          <w:rFonts w:cs="Arial" w:ascii="Arial" w:hAnsi="Arial"/>
          <w:b/>
          <w:sz w:val="26"/>
          <w:szCs w:val="26"/>
        </w:rPr>
        <w:t xml:space="preserve">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</w:t>
      </w:r>
      <w:r>
        <w:rPr>
          <w:rFonts w:cs="Arial" w:ascii="Arial" w:hAnsi="Arial"/>
          <w:b/>
          <w:bCs/>
          <w:sz w:val="26"/>
          <w:szCs w:val="26"/>
        </w:rPr>
        <w:t>на 2019-2021 годы»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еханизм реализации Программы предусматривает использование комплекса организационных, финансовых и правовых мероприятий, необходимых для достижения цели и решения задач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правление реализацией муниципальной программы осуществляется муниципальным разработчиком – Администрацией Юрг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Разработчик Программы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Разрабатывает в пределах своих полномочий нормативные правовые акты, необходимые для реализации программы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- разрабатывает перечень целевых показателей для контроля за ходом реализации программы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ивает согласованные действия по подготовке и реализации программных мероприятий, целевому и эффективному использованию средств бюджета, выполнению соглашений о финансировании программных мероприятий за счёт местного бюджета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дготавливает информационные справки и аналитические доклады о ходе её реализа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- подготавливает полугодовой и годовой отчет о ходе реализации программы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носит в установленном порядке предложения по уточнению мероприятий программы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очнение параметров и внесение изменений программы на очередной и плановый период, в том числе целевых индикаторов, осуществляется постановлением главы район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полнение программных мероприятий осуществляются системно, в течение всего года, с разбивкой на два этапа в соответствии с приложением №3 к муниципальной программе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uppressAutoHyphens w:val="true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здел 8.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ониторинг реализации муниципальной программы «</w:t>
      </w:r>
      <w:r>
        <w:rPr>
          <w:rFonts w:cs="Arial" w:ascii="Arial" w:hAnsi="Arial"/>
          <w:b/>
          <w:sz w:val="26"/>
          <w:szCs w:val="26"/>
        </w:rPr>
        <w:t xml:space="preserve">Профилактика терроризма, минимизация и (или) ликвидация последствий проявления терроризма на территории Юргинского муниципального района Тюменской области  </w:t>
      </w:r>
      <w:r>
        <w:rPr>
          <w:rFonts w:cs="Arial" w:ascii="Arial" w:hAnsi="Arial"/>
          <w:b/>
          <w:bCs/>
          <w:sz w:val="26"/>
          <w:szCs w:val="26"/>
        </w:rPr>
        <w:t>на 2019-2021 годы»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suppressAutoHyphens w:val="true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ка эффективности реализации муниципальной программы осуществляется на основе комплексного мониторинга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ми функциями мониторинга являютс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онная – сбор необходимых для оценки деятельности данных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налитическая – анализ, обобщение, систематизация и интерпретация данных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ная – отслеживание процесса реализации программных мероприяти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зентационная – демонстрация достигнутых результатов деятель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гностическая – выработка стратегии действий на будуще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ми объектами мониторинга явля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Исполнители программных мероприятий ежеквартально в срок до 15 числа месяца, следующего за отчетным кварталом предоставляют в сектор ГО и ЧС администрации Юргинского муниципального района отчеты по установленным формам. Отчеты должны содержать информацию о выполнении программных мероприятий, объемах финансирования и освоении средств, достижении плановых значений показателей, причинах отклонения фактических значений показателей от их плановых знач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Сектор ГО и ЧС администрации Юргинского муниципального района осуществляет анализ и свод отчетов, предоставленных исполнителями программных мероприятий, и в срок до 20 числа следующего за отчетным полугодием направляет сводный отчет по установленной форме в отдел экономики администрации Юргинского муниципального района и ФКУ по Юргинскому району, до 27 октября текущего года оценочные значения и показатели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тодика и алгоритм расчета значений показателей с указанием источника информации и периодичности ее предоставления отражены в приложении № 5 к муниципальной программе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2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sz w:val="32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cs="MS Sans Serif;Arial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4:00Z</dcterms:created>
  <dc:creator>Sam</dc:creator>
  <dc:description/>
  <dc:language>en-US</dc:language>
  <cp:lastModifiedBy>Шевелёв Владимир Валерьевич</cp:lastModifiedBy>
  <cp:lastPrinted>2018-10-23T09:36:00Z</cp:lastPrinted>
  <dcterms:modified xsi:type="dcterms:W3CDTF">2019-04-09T10:04:00Z</dcterms:modified>
  <cp:revision>3</cp:revision>
  <dc:subject/>
  <dc:title/>
</cp:coreProperties>
</file>